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Звіт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ро повторне відстеження результативності регуляторного акта рішення Обухівської міської ради від 27.10.2016 року № 280-15 – УІІ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 ставок земельного  податку  на території Обухівської міської ради на 2017 рік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Вид  регуляторного а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ішення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Обухівської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Назва регуляторного акта:</w:t>
      </w:r>
    </w:p>
    <w:p>
      <w:pPr>
        <w:pStyle w:val="Normal"/>
        <w:tabs>
          <w:tab w:val="clear" w:pos="708"/>
          <w:tab w:val="left" w:pos="9354" w:leader="none"/>
        </w:tabs>
        <w:ind w:left="180" w:hanging="1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ставок земельного податку на території Обухівської міської ради на 2017 рік».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3.Дата прийняття та номер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7.10.2016 №280-15-УІ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4. Назва виконавця заходів з відстеження результативност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діл земельних ресурсів виконавчого комітету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бухів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5.Ціль прийняття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ішення Обухівської міської ради від 27.10.2016 №280-15-УІІ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 ставок земельного  податку  на території Обухівської міської ради на 2017 рік» прийнято з метою: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ефективного використання земельного фонду  Обухівської міської ради;</w:t>
      </w:r>
    </w:p>
    <w:p>
      <w:pPr>
        <w:pStyle w:val="Style15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надходжень коштів від оренди землі до міського бюджету;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иференційний підхід до об’єктів права оренди земельних ділянок комунальної власності Обухівської міської ради;</w:t>
      </w:r>
    </w:p>
    <w:p>
      <w:pPr>
        <w:pStyle w:val="Style15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регулювання відносин, пов’язаних з застосування коефіцієнту до ставки земельного податку для визначення річної орендної плати за земельні ділянки на території Обухівської міської ради, у разі використання земельної ділянки відразу за кількома видами цільового використання земельної ділянки, що надана в оренд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відкритості процедури, прозорості дій органу місцевого самоврядування при вирішенні питань, пов’язаних зі справлянням місцевих  податків і зборі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6.Строк виконання заходів з відстеження результативності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01.08.2017 року  по  01.09.2017 рок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7.Тип відстеженн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тор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8.Метод одержання результатів відстеження результативності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торне відстеження результативності регуляторного акта проводиться відповідно до статистичної звітності, яка надходить до державної податкової інспекції від суб’єктів  господарської діяльності, які сплачують місцеві податки і збор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9.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обсяг надходжень земельного податку до міського бюджету Обухівської міської р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рівень поінформованості суб’єктів господарювання – платників земельного подат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инаміка кількості платників земельного подат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гальна площа земельних ділянок Обухівської міської р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івень інформованості фізичних та юридичних осіб, ознайомлених з процедурою розрахунку річної орендної плати під час набуття права оренди на землю або річної плати за земельні сервіту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10.Кількісні значення показників результативност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регуляторного акт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9.2017 року на території Обухівської міської ради  – з початку дії попереднього рішення міської ради, земельного податку з юридичних осіб було сплачен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839,1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; фізичних осіб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9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орендна плата з юридичних осіб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105,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; орендна плата з фізичних осіб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39,4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ивен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9.2016 року на території Обухівської міської ради  – з початку дії попереднього рішення міської ради, земельного податку з юридичних осіб було сплачен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73,8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; фізичних осіб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1,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; орендна плата з юридичних осіб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349,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; орендна плата з фізичних осіб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79, 8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ивен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1.Оцінка результатів реалізації регуляторного акта та ступеня досягнення визначених ці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 час дії рішення Обухівс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 ставок земельного  податку  на території Обухівської міської ради на 2017 рік»  відбувся позитивний вплив щодо надходження місцевих податків і зборів до міського бюджету Обухівської міської ради, що свідчить про ефективність впровадження даного регуляторного ак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йняття даного регуляторного акта забезпечило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 поповнення дохідної частини міського бюджету для забезпечення реалізації програм соціально - економічного розвитку Обухівської громад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      збільшення суспільних благ на території Обухівської міської ради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 земельного відділу</w:t>
        <w:tab/>
        <w:t xml:space="preserve">                                 </w:t>
        <w:tab/>
        <w:t>А.В.Стрілець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32:00Z</dcterms:created>
  <dc:creator>User</dc:creator>
  <dc:description/>
  <cp:keywords/>
  <dc:language>en-US</dc:language>
  <cp:lastModifiedBy>user</cp:lastModifiedBy>
  <dcterms:modified xsi:type="dcterms:W3CDTF">2017-09-04T11:46:00Z</dcterms:modified>
  <cp:revision>15</cp:revision>
  <dc:subject/>
  <dc:title/>
</cp:coreProperties>
</file>