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en-US"/>
        </w:rPr>
        <w:t>2</w:t>
      </w:r>
      <w:r>
        <w:rPr>
          <w:bCs/>
          <w:color w:val="000000"/>
          <w:szCs w:val="28"/>
        </w:rPr>
        <w:t>5.12.</w:t>
      </w:r>
      <w:r>
        <w:rPr>
          <w:color w:val="000000"/>
          <w:szCs w:val="28"/>
        </w:rPr>
        <w:t>2012 р. № 443</w:t>
      </w:r>
      <w:r>
        <w:rPr>
          <w:szCs w:val="28"/>
        </w:rPr>
        <w:t>-32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ення надходжень до міського бюджету від оренди комунального нерухомого майна та врегулювання питань, пов’язаних з передачею в оренду майна, що перебуває в комунальній власності територіальної громади міста Обухова та майнових відносини між орендодавцем та орендар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прийнято для здійснення регулювання на місцевому рівні відносин, які виникають у разі передачі в оренду об'єктів нерух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йна, що належить до комунальної власності територіальної громади міста; підвищення прозорості і відкритості цих процедур; збереження комунального нерухомого майна та його ефективного використання; поповнення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01.08.2014</w:t>
      </w:r>
      <w:r>
        <w:rPr>
          <w:sz w:val="28"/>
          <w:szCs w:val="28"/>
          <w:lang w:val="uk-UA"/>
        </w:rPr>
        <w:t xml:space="preserve"> – 05.09.2014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овтор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>Під час проведення відстеження результативності регуляторного акта застосований статистичний метод одержання результатів відстеження.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звітні дані </w:t>
      </w:r>
      <w:r>
        <w:rPr>
          <w:color w:val="000000"/>
          <w:sz w:val="28"/>
          <w:szCs w:val="28"/>
          <w:lang w:val="uk-UA"/>
        </w:rPr>
        <w:t xml:space="preserve">управління економіки виконавчого комітету Обухівської </w:t>
      </w:r>
      <w:r>
        <w:rPr>
          <w:color w:val="000000"/>
          <w:sz w:val="28"/>
          <w:szCs w:val="28"/>
        </w:rPr>
        <w:t xml:space="preserve"> мі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стеження результативності нормативно-правового акта здійснено шляхом проведення відповідного аналізу надходжень до міського бюджету на підставі статистичних даних та відстеження динаміки надходжень за надане в оренду нерухоме майно, що належить до комунальної власності територіальної громади міста; відстежень змін в чинному законодавстві; кількості об’єктів, переданих  в оренду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highlight w:val="green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стеження результативності цього регуляторного акта здійснювалося шляхом аналізу офіційної статистичної інформації даних бухгалтерського обліку надходжень від орендної плати; кількість об’єктів оренди; результати проведених конкурсів на право укладення договорів оренди вільних об’єктів нерухомого майна комунальної власності територіальної громади міста Обухова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lang w:eastAsia="uk-UA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здійснення чіткого контролю за цільовим використанням об’єктів, переданих в оренду; правильністю визначення орендних став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нтролювання надходжень до міського бюджету грошових коштів від оренди комунального нерухомого майна та планування надходжень  до міського бюджету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більш сприятливих умов оформлення оренди для потенційних орендарів вільних приміщень, що належать до комунальної власності територіальної громади мі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  </w:t>
        <w:br/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більшення кількості орендарів об’єктів нерухомого майна,  що належить до комунальної власності територіальної громади міста та збільшення кількості укладених договорів оренд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більшення надходження коштів до міського бюджету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наліз надходжень коштів до міського бюджету від оренди за попередні роки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ходження орендної плати до міського бюджету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2013 році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у зрівнянні з 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2011 роком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103,8 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  <w:sz w:val="28"/>
          <w:szCs w:val="28"/>
          <w:lang w:val="uk-UA"/>
        </w:rPr>
        <w:t xml:space="preserve">          Прийняття регуляторного акта - рішення Обухівської міської ради від </w:t>
      </w:r>
      <w:r>
        <w:rPr>
          <w:bCs/>
          <w:color w:val="000000"/>
          <w:sz w:val="28"/>
          <w:szCs w:val="28"/>
          <w:lang w:val="uk-UA"/>
        </w:rPr>
        <w:t xml:space="preserve">       25.12.</w:t>
      </w:r>
      <w:r>
        <w:rPr>
          <w:color w:val="000000"/>
          <w:sz w:val="28"/>
          <w:szCs w:val="28"/>
          <w:lang w:val="uk-UA"/>
        </w:rPr>
        <w:t>2012 р. № 443</w:t>
      </w:r>
      <w:r>
        <w:rPr>
          <w:sz w:val="28"/>
          <w:szCs w:val="28"/>
          <w:lang w:val="uk-UA"/>
        </w:rPr>
        <w:t>-32-VІ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  <w:r>
        <w:rPr>
          <w:color w:val="000000"/>
          <w:sz w:val="28"/>
          <w:szCs w:val="28"/>
          <w:lang w:val="uk-UA"/>
        </w:rPr>
        <w:t>несе позитивний результат.</w:t>
        <w:br/>
        <w:t xml:space="preserve">         Повторне відстеження результативності рішення міської ради </w:t>
      </w:r>
      <w:r>
        <w:rPr>
          <w:bCs/>
          <w:color w:val="000000"/>
          <w:sz w:val="28"/>
          <w:szCs w:val="28"/>
          <w:lang w:val="uk-UA"/>
        </w:rPr>
        <w:t>25.12.</w:t>
      </w:r>
      <w:r>
        <w:rPr>
          <w:color w:val="000000"/>
          <w:sz w:val="28"/>
          <w:szCs w:val="28"/>
          <w:lang w:val="uk-UA"/>
        </w:rPr>
        <w:t>2012 р. № 443</w:t>
      </w:r>
      <w:r>
        <w:rPr>
          <w:sz w:val="28"/>
          <w:szCs w:val="28"/>
          <w:lang w:val="uk-UA"/>
        </w:rPr>
        <w:t>-32-VІ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  <w:r>
        <w:rPr>
          <w:color w:val="000000"/>
          <w:sz w:val="28"/>
          <w:szCs w:val="28"/>
          <w:lang w:val="uk-UA"/>
        </w:rPr>
        <w:t>показує, що за результатами прийняття вказаного рішення отримано певні позитивні соціально-економічні наслідки та забезпечено ефективність і збалансованість у сфері врегулювання правовідносин за використання комунального нерухомого майна.</w:t>
        <w:br/>
        <w:t xml:space="preserve">         Прийняття регуляторного акта надало можливість вдосконалити </w:t>
      </w:r>
      <w:r>
        <w:rPr>
          <w:sz w:val="28"/>
          <w:szCs w:val="28"/>
          <w:lang w:val="uk-UA"/>
        </w:rPr>
        <w:t>Методику розрахунку і порядку використання плати за оренду комунального майна до орендних ставок за використання нерухомого комунального майна</w:t>
      </w:r>
      <w:r>
        <w:rPr>
          <w:color w:val="000000"/>
          <w:sz w:val="28"/>
          <w:szCs w:val="28"/>
          <w:lang w:val="uk-UA"/>
        </w:rPr>
        <w:t>, передачу майна в оренду за рахунок приведення її у відповідність до діючої кон’юнктури ринку нерухомості міста  та  збільшення надходження коштів до міського бюджету від оренди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Дія регуляторного акта відчутно змінила на краще  ефективність використання комунального майна територіальної громади міста Обухова; збільшила надходження від оренди до міського бюдж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А.М. Кондрат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cp:lastPrinted>2014-09-01T14:11:00Z</cp:lastPrinted>
  <dcterms:modified xsi:type="dcterms:W3CDTF">2014-09-01T11:12:00Z</dcterms:modified>
  <cp:revision>32</cp:revision>
  <dc:subject/>
  <dc:title/>
</cp:coreProperties>
</file>