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ind w:firstLine="709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про повторне відстеження результативності регуляторного акта </w:t>
      </w:r>
    </w:p>
    <w:p>
      <w:pPr>
        <w:pStyle w:val="Normal"/>
        <w:ind w:firstLine="709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Положення про порядок найменування або перейменування вулиць, провулків, присвоєння, обліку, зміни та анулювання поштових адрес (поділ з присвоєнням окремого поштового номера) об’єктам нерухомого майна на території Обухівської міської ради»</w:t>
      </w:r>
    </w:p>
    <w:p>
      <w:pPr>
        <w:pStyle w:val="Normal"/>
        <w:ind w:firstLine="709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</w:r>
    </w:p>
    <w:p>
      <w:pPr>
        <w:pStyle w:val="Normal"/>
        <w:ind w:firstLine="709"/>
        <w:rPr>
          <w:rStyle w:val="StrongEmphasis"/>
          <w:color w:val="000000"/>
          <w:sz w:val="28"/>
          <w:szCs w:val="28"/>
          <w:lang w:val="uk-UA"/>
        </w:rPr>
      </w:pPr>
      <w:r>
        <w:rPr>
          <w:bCs/>
          <w:color w:val="25233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Вид регуляторного акта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Обухівської міської ради;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Назва регуляторного акта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ложення про порядок найменування або перейменування вулиць, провулків, присвоєння, обліку,  зміни та анулювання поштових адрес (поділ з присвоєнням окремого поштового номера) об’єктам нерухомого майна на території Обухівської міської ради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Дата прийняття та номер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7.04.2016 року №161-9-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Назва виконавця заходів з відстеження: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 розвитку інфраструктури містобудування та архітектури виконавчого комітету Обухівської міської ради;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Цілі прийняття акта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щення процедури присвоєння та зміни поштових адрес об’єктам нерухомого майна, присвоєння адрес новоствореним земельним ділянкам, що відводяться, з впорядкуванням нормативно-правової бази відповідно до вимог чинного законодавства, що сприятиме повному, якісному задоволенню потреб населення в подальших діях щодо розроблення та затвердження землевпорядної, містобудівної документації, державної реєстрації прав на нерухоме майно;</w:t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Строк виконання заходів з відстеження: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.05.2017 – 08.06.2017 року;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Тип відстеження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вторне;</w:t>
      </w:r>
    </w:p>
    <w:p>
      <w:pPr>
        <w:pStyle w:val="Normal"/>
        <w:ind w:left="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Методи одержання результативності  відстеження: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Статистичний;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результативність, а також способи одержання дани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еження проблемної ситуації, на врегулювання якої спрямовується дія регуляторного акта, здійснювалось у встановленому законодавством порядку;</w:t>
      </w:r>
    </w:p>
    <w:p>
      <w:pPr>
        <w:pStyle w:val="TextBody"/>
        <w:widowControl/>
        <w:spacing w:before="0" w:after="0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Відстеження результативності дії зазначеного регуляторного акта передбачається за наступними критеріями:</w:t>
      </w:r>
    </w:p>
    <w:p>
      <w:pPr>
        <w:pStyle w:val="TextBody"/>
        <w:widowControl/>
        <w:spacing w:before="0" w:after="0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- кількість рішень виконавчого комітету стосовно присвоєння, зміни або анулювання поштових адрес об’єктам нерухомого майна;</w:t>
      </w:r>
    </w:p>
    <w:p>
      <w:pPr>
        <w:pStyle w:val="TextBody"/>
        <w:widowControl/>
        <w:spacing w:before="0" w:after="0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- кількість поштових адрес, що присвоєні, змінені або анульовані в прийнятих  рішеннях виконавчого комітету;</w:t>
      </w:r>
    </w:p>
    <w:p>
      <w:pPr>
        <w:pStyle w:val="TextBody"/>
        <w:widowControl/>
        <w:spacing w:before="0" w:after="0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widowControl/>
        <w:numPr>
          <w:ilvl w:val="0"/>
          <w:numId w:val="1"/>
        </w:numPr>
        <w:spacing w:before="0" w:after="0"/>
        <w:jc w:val="both"/>
        <w:rPr>
          <w:rStyle w:val="StrongEmphasis"/>
          <w:rFonts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Кількісні та якісні значення показників результативності  </w:t>
      </w:r>
    </w:p>
    <w:p>
      <w:pPr>
        <w:pStyle w:val="Normal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стеження результативності підтвердило, що прийняття рішення міської ради </w:t>
      </w:r>
      <w:r>
        <w:rPr>
          <w:bCs/>
          <w:color w:val="25233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оложення про  порядок найменування або перейменування вулиць, провулків, присвоєння обліку, зміни та анулювання поштових адрес об’єктам нерухомого майна на території Обухівської міської ради» </w:t>
      </w:r>
      <w:r>
        <w:rPr>
          <w:color w:val="000000"/>
          <w:sz w:val="28"/>
          <w:szCs w:val="28"/>
          <w:lang w:val="uk-UA"/>
        </w:rPr>
        <w:t>спростило</w:t>
      </w:r>
      <w:r>
        <w:rPr>
          <w:sz w:val="28"/>
          <w:szCs w:val="28"/>
          <w:lang w:val="uk-UA"/>
        </w:rPr>
        <w:t xml:space="preserve"> процедуру присвоєння та зміни поштових адрес об’єктам нерухомого майна, присвоєння адрес новоствореним земельним ділянкам, що відводяться, з впорядкуванням нормативно-правової бази відповідно до вимог чинного законодавства, що сприятиме повному, якісному задоволенню потреб населення в подальших діях щодо розроблення та затвердження землевпорядної, містобудівної документації, державної реєстрації прав на нерухоме майно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Якісними показниками результативності впровадження цього регуляторного акта є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прощення на місцевому рівні механізму вирішення питань щодо присвоєння та зміни поштових адрес об'єктам нерухомого майна (від 27.04.2016 року юридичним та фізичним особам було присвоєно – 312 адрес);</w:t>
      </w:r>
    </w:p>
    <w:p>
      <w:pPr>
        <w:pStyle w:val="Style17"/>
        <w:ind w:firstLine="709"/>
        <w:jc w:val="both"/>
        <w:rPr/>
      </w:pPr>
      <w:r>
        <w:rPr>
          <w:rFonts w:cs="Times New Roman"/>
          <w:sz w:val="28"/>
          <w:szCs w:val="28"/>
          <w:lang w:val="uk-UA"/>
        </w:rPr>
        <w:t>- зменшення витрат часу та коштів на отримання документів, що додаються до заяв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еншення витрат часу на проходження процедури присвоєння та зміни поштових адрес об'єктам нерухомого майн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прозорих механізмів регулювання суспільних відносин при присвоєнні та зміні поштових адрес об'єктам нерухомого майн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ка результатів реалізації регуляторного акта та ступеня досягнення визначених цілей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Повторне відстеження результативності рішення міської ради </w:t>
      </w:r>
      <w:r>
        <w:rPr>
          <w:bCs/>
          <w:color w:val="25233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оложення про  порядок найменування або перейменування вулиць, провулків, присвоєння обліку, зміни та анулювання поштових адрес об’єктам нерухомого майна на території Обухівської міської ради»»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оказує, що прийняття вказаного рішення </w:t>
      </w:r>
      <w:r>
        <w:rPr>
          <w:sz w:val="28"/>
          <w:szCs w:val="28"/>
          <w:lang w:val="uk-UA"/>
        </w:rPr>
        <w:t>забезпечило  реалізацію державної політики щодо розвитку міста з метою своєчасного, повного та якісного задоволення потреб насел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ня Порядку в новій редакції надало можливість врахувати інтереси громадян шляхом спрощення процедури присвоєння та зміни поштових адрес об’єктам нерухомого майна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Заступник міського голови                                        В.В.Цельора</w:t>
      </w:r>
    </w:p>
    <w:p>
      <w:pPr>
        <w:pStyle w:val="Normal"/>
        <w:jc w:val="both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color w:val="252330"/>
          <w:sz w:val="28"/>
          <w:szCs w:val="28"/>
          <w:lang w:val="uk-UA"/>
        </w:rPr>
        <w:t xml:space="preserve">Отримано: </w:t>
      </w:r>
    </w:p>
    <w:p>
      <w:pPr>
        <w:pStyle w:val="Normal"/>
        <w:jc w:val="both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  <w:t>Голова постійної комісії</w:t>
      </w:r>
      <w:r>
        <w:rPr/>
        <w:t xml:space="preserve"> </w:t>
      </w:r>
      <w:r>
        <w:rPr>
          <w:sz w:val="28"/>
          <w:szCs w:val="28"/>
          <w:lang w:val="uk-UA"/>
        </w:rPr>
        <w:t>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-економічного розвитку,благоустрою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го господарства та управлі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унальною власністю громади</w:t>
      </w:r>
      <w:r>
        <w:rPr>
          <w:bCs/>
          <w:color w:val="252330"/>
          <w:sz w:val="28"/>
          <w:szCs w:val="28"/>
          <w:lang w:val="uk-UA"/>
        </w:rPr>
        <w:t xml:space="preserve">                       _________  В.М.Геращенко                                                                              </w:t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  <w:t xml:space="preserve">                  </w:t>
      </w:r>
    </w:p>
    <w:p>
      <w:pPr>
        <w:pStyle w:val="Normal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  <w:t>09.06. 2017 року</w:t>
      </w:r>
    </w:p>
    <w:p>
      <w:pPr>
        <w:pStyle w:val="Normal"/>
        <w:jc w:val="both"/>
        <w:rPr>
          <w:bCs/>
          <w:color w:val="252330"/>
          <w:sz w:val="28"/>
          <w:szCs w:val="28"/>
          <w:lang w:val="uk-UA"/>
        </w:rPr>
      </w:pPr>
      <w:r>
        <w:rPr>
          <w:bCs/>
          <w:color w:val="252330"/>
          <w:sz w:val="28"/>
          <w:szCs w:val="28"/>
          <w:lang w:val="uk-UA"/>
        </w:rPr>
      </w:r>
    </w:p>
    <w:sectPr>
      <w:type w:val="nextPage"/>
      <w:pgSz w:w="11906" w:h="16838"/>
      <w:pgMar w:left="1701" w:right="92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before="280" w:after="280"/>
    </w:pPr>
    <w:rPr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eastAsia="zh-CN" w:bidi="hi-I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42:00Z</dcterms:created>
  <dc:creator>Пользователь</dc:creator>
  <dc:description/>
  <dc:language>en-US</dc:language>
  <cp:lastModifiedBy>Таня</cp:lastModifiedBy>
  <cp:lastPrinted>2017-06-07T13:56:00Z</cp:lastPrinted>
  <dcterms:modified xsi:type="dcterms:W3CDTF">2017-06-13T10:42:00Z</dcterms:modified>
  <cp:revision>2</cp:revision>
  <dc:subject/>
  <dc:title>Звіт</dc:title>
</cp:coreProperties>
</file>