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 про оприлюднення проекту регуляторного акта: </w:t>
      </w:r>
      <w:r>
        <w:rPr>
          <w:b/>
          <w:sz w:val="28"/>
          <w:szCs w:val="28"/>
        </w:rPr>
        <w:t>Про Порядок погодження режиму роботи об’єктів торгівлі, ресторанного господарства, сфери послуг, відпочинку та розваг на території Обухівської міської р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ст.9 Закону України «Про засади державної регуляторної політики у сфері господарської діяльності» управління економіки виконавчого комітету Обухівської міської ради виноситиме на розгляд сесії Обухівської міської ради проект рішення: </w:t>
      </w:r>
      <w:r>
        <w:rPr>
          <w:sz w:val="28"/>
          <w:szCs w:val="28"/>
        </w:rPr>
        <w:t>Про Порядок погодження режиму роботи об’єктів торгівлі, ресторанного господарства, сфери послуг, відпочинку та розваг на території Об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ий акт сприятиме впорядкуванню режиму роботи об’єктів торгівлі, закладів ресторанного господарства, сфери послуг, відпочинку та розваг на території Обухівської міської ради»; врегулювання взаємовідносин між мешканцями міста та підприємцями в частині забезпечення дотримання вимог законодавства про тишу, санітарного благополуччя, громадської безпе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ект акта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 зі змі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а та аналіз його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 розробника: управління економіки виконавчого комітету Обухівської міської ради (08700, м. Обухів, вул. Малишка, 6, тел. (045 72) 5-02-22 </w:t>
      </w:r>
      <w:r>
        <w:rPr>
          <w:sz w:val="28"/>
          <w:szCs w:val="28"/>
        </w:rPr>
        <w:t xml:space="preserve">або за електронною адресою: </w:t>
      </w:r>
      <w:r>
        <w:rPr>
          <w:sz w:val="28"/>
          <w:szCs w:val="28"/>
          <w:lang w:val="en-US"/>
        </w:rPr>
        <w:t>ekono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buchivmer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а буде розміщений на сайті Обухівської міської ради та в газеті «Обухівські вісті». 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 економіки </w:t>
      </w:r>
    </w:p>
    <w:p>
      <w:pPr>
        <w:pStyle w:val="Normal"/>
        <w:spacing w:lineRule="atLeast" w:line="293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иконавчого комітету Обухівської міської ради                      А.М.Кондратюк                           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0:00Z</dcterms:created>
  <dc:creator>User</dc:creator>
  <dc:description/>
  <cp:keywords/>
  <dc:language>en-US</dc:language>
  <cp:lastModifiedBy>user</cp:lastModifiedBy>
  <cp:lastPrinted>2017-11-02T13:43:00Z</cp:lastPrinted>
  <dcterms:modified xsi:type="dcterms:W3CDTF">2018-01-24T14:50:00Z</dcterms:modified>
  <cp:revision>18</cp:revision>
  <dc:subject/>
  <dc:title/>
</cp:coreProperties>
</file>