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о оприлюднення проекту регуляторного акта: «</w:t>
      </w:r>
      <w:r>
        <w:rPr>
          <w:b/>
          <w:sz w:val="28"/>
          <w:szCs w:val="28"/>
        </w:rPr>
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ідповідно до ст.9 Закону України «Про засади державної регуляторної політики у сфері господарської діяльності» управління економіки виконавчого комітету Обухівської міської ради виноситиме на розгляд сесії Обухівської міської ради проект рішення: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ий проект рішення розроблений з метою збереження та зміцнення здоров’я населення, захисту від негативних наслідків споживання алкогольних напоїв, мінімізації соціального, економічного впливу алкоголізму на суспільство, дотримання правил додержання тиші в населених пунктах і громадських місцях та захисту населення від шкідливого впливу шуму, а також зниження рівня злочинності шляхом проведення заходів з обмеження продажу алкогольних, слабоалкогольних напоїв та пива (крім безалкогольного) на території міста Обухова та сіл міської ради: Таценки, Ленд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розробника: управління економіки виконавчого комітету Обухівської міської ради (08700, м. Обухів, вул. Малишка, 6, тел. (045 72) 5-02-22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ekon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буде розміщений на сайті Обухівської міської ради та в газеті «Обухівські вісті». 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економіки </w:t>
      </w:r>
    </w:p>
    <w:p>
      <w:pPr>
        <w:pStyle w:val="Normal"/>
        <w:spacing w:lineRule="atLeast" w:line="293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иконавчого комітету Обухівської міської ради                      А.М.Кондратюк                           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18-04-27T05:59:00Z</dcterms:modified>
  <cp:revision>15</cp:revision>
  <dc:subject/>
  <dc:title/>
</cp:coreProperties>
</file>