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внесення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несення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  <w:lang w:val="uk-UA"/>
        </w:rPr>
        <w:t>6.04.</w:t>
      </w:r>
      <w:r>
        <w:rPr>
          <w:color w:val="000000"/>
          <w:sz w:val="28"/>
          <w:szCs w:val="28"/>
          <w:lang w:val="uk-UA"/>
        </w:rPr>
        <w:t>2012 р. №306- 23-УІ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Style15"/>
        <w:spacing w:before="0" w:after="0"/>
        <w:jc w:val="both"/>
        <w:rPr/>
      </w:pPr>
      <w:r>
        <w:rPr>
          <w:rFonts w:eastAsia="Tahoma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досконалення процедури видачі дозволу на  розміщення на території об'єктів благоустрою будівель і споруд соціально-культурного, побутового, торговельного та іншого призначення,  визначення підстав для відмови у його видачі,  анулювання тощо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егулювання правових відносин між органами місцевого самоврядування та суб’єктами господарювання у сфері торгівлі, ресторанного господарства та надання послуг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умов для здорової конкуренції та легалізація діяльності суб’єктів господарювання у сфері торгівлі, ресторанного господарства та надання послуг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належного рівня торговельного та побутового обслуговування населе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, ресторанного господарства та надання послуг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2.03</w:t>
      </w:r>
      <w:r>
        <w:rPr>
          <w:sz w:val="28"/>
          <w:szCs w:val="28"/>
          <w:lang w:val="uk-UA"/>
        </w:rPr>
        <w:t xml:space="preserve">.2015 - 03.04.2015 року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Періодич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истичний, аналітич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ня базового відстеження результативності даного регуляторного акта були визначені такі дані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поданих заяв суб’єктами господарювання  щодо надання дозволів на розміщення об’єктів торгівлі (послуг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виданих дозволів на розміщення об’єктів торгівлі (послуг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випадків відмови у видачі дозволу на розміщення об’єктів побутового, торговельного призначення чи іншої сфери послуг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нових об’єктів торгівлі (послуг).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теженні результативності використовувались дані державного адміністратора  виконавчого комітету міської ради.</w:t>
      </w:r>
      <w:r>
        <w:rPr>
          <w:i/>
          <w:sz w:val="28"/>
          <w:szCs w:val="28"/>
        </w:rPr>
        <w:t> </w:t>
      </w:r>
    </w:p>
    <w:p>
      <w:pPr>
        <w:pStyle w:val="Normal"/>
        <w:ind w:firstLine="708"/>
        <w:jc w:val="both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6300"/>
        <w:gridCol w:w="1230"/>
        <w:gridCol w:w="1170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014 рік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 квартал 2015 року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лькість поданих заяв суб’єктами господарювання  щодо надання дозволів на розміщення об’єктів торгівлі (послуг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лькість виданих дозволів на розміщення об’єктів торгівлі (послуг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лькість випадків</w:t>
              <w:br/>
              <w:t>відмови у видачі дозволу на розміщення об’єктів торгівлі (послуг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забезпечення належними умовами життєдіяльності мі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В.о. начальника управління економіки                                    І.В.Даншина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cp:lastPrinted>2011-08-17T09:21:00Z</cp:lastPrinted>
  <dcterms:modified xsi:type="dcterms:W3CDTF">2015-04-17T06:38:00Z</dcterms:modified>
  <cp:revision>40</cp:revision>
  <dc:subject/>
  <dc:title/>
</cp:coreProperties>
</file>