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</w:t>
      </w:r>
      <w:r>
        <w:rPr>
          <w:color w:val="000000"/>
          <w:lang w:val="uk-UA"/>
        </w:rPr>
        <w:t>Затверджено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</w:t>
      </w:r>
      <w:r>
        <w:rPr>
          <w:color w:val="000000"/>
          <w:lang w:val="uk-UA"/>
        </w:rPr>
        <w:t>рішенням виконавчого комітет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</w:t>
      </w:r>
      <w:r>
        <w:rPr>
          <w:color w:val="000000"/>
          <w:lang w:val="uk-UA"/>
        </w:rPr>
        <w:t>Обухівської міської ради</w:t>
        <w:br/>
        <w:t xml:space="preserve">                                                                      № 54 від  «16» червня  2011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ду підприємців при виконавчому комітеті Обухівській міськ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Рада підприємців при виконавчому комітеті Обухівської міської ради (далі - Рада) є постійно діючим консультативно-дорадчим органом і створюється з метою сприяння розвитку підприємництва і формування ринкової інфраструктури в місті Обухові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 своїй діяльності Рада керується Конституцією України, законами України, актами Президента України, Кабінету Міністрів України та іншими нормативно-правовими актами України, які регулюють відносини у сфері підприємництва, рішеннями Обухівської міської ради, виконавчого комітету, розпорядженнями міського голови, а також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Основними завданнями Ради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 формуванні дієвого механізму взаємодії виконавчого комітету Обухівської міської ради, суб’єктів господарювання на засадах партнерства, відкритості та прозор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до регуляторних органів пропозицій щодо необхідності перегляду регуляторних актів у сфері підприємниц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здійсненні заходів з відстеження результативності діючих регуляторних ак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 розроблення проектів рішень з питань економічного розвитку, підприємництва міста та реалізації державної регуляторної політи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розробленні та надання пропозицій щодо створення правових, економічних та організаційних умов для подальшого розвитку підприємницької діяль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формаційно-аналітичної та методичної роботи, спрямованої на розвиток підприємництва міста.</w:t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виконання покладених на неї завдань Рада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робочі групи, персональний склад яких затверджується головою Ради, залучати до участі в них представників виконавчого комітету Обухівської міської ради, підприємств, установ та організацій (за погодженням з їх керівникам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ти з виконавчим комітетом Обухівської міської ради, підприємствами, установами та організаціями та одержувати в установленому порядку від них інформацію, необхідну для її діяль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виконавчому комітету Обухівської міської ради пропозиції з питань, віднесених до компетенці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проведення  конференцій, семінарів, нарад та інших зах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Рада провадить свою діяльність на основі взаємодії з виконавчим комітетом Обухівської міської ради, підприємствами, установами та організаціями, об’єднаннями підприєм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ада утворюються у складі голови, заступника голови, секретаря та членів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складу Ради можуть входити представники малого та середнього бізнесу міста Обух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сональний склад Ради  та зміни до нього затверджуються рішенням виконавчого комітету Обухівс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а Р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ерівництво Радою і організовує її робо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заємодію Ради з об’єднаннями підприємців, підприємствами, установами та організаціями, отримує від них інформацію, необхідну для роботи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є окремі доручення членам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Члени Ради виконують свої обов’язки на громадських засад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йною формою роботи Ради є засідання, які проводяться в міру потреби, але не рідше одного разу на кварта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Ради є правочинним за умови присутності на ньому більше половини її член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едуться головою Ради, а за його відсутності – заступником голови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Рішення Ради приймається більшістю голосів присутніх на засіданні та оформлюються у вигляді протоколів, рекомендацій, пропозицій, які підписуються головою Ради (в разі його відсутності - заступником)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ішення Ради, прийняті в межах її компетенції,  мають рекомендаційний характер для розгляду і врахування в роботі виконавчим комітетом Обухівської міської ради, підприємствами, установами та організаці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итання організаційного забезпечення діяльності Ради здійснюється управлінням економіки виконавчого комітету Обухівської міської 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, керуючий </w:t>
      </w:r>
    </w:p>
    <w:p>
      <w:pPr>
        <w:pStyle w:val="Normal"/>
        <w:rPr/>
      </w:pPr>
      <w:r>
        <w:rPr>
          <w:sz w:val="28"/>
          <w:lang w:val="uk-UA"/>
        </w:rPr>
        <w:t xml:space="preserve">справами виконавчого комітету                                                     В.І. Рогоза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Courier New" w:hAnsi="Courier New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5:00Z</dcterms:created>
  <dc:creator>User</dc:creator>
  <dc:description/>
  <cp:keywords/>
  <dc:language>en-US</dc:language>
  <cp:lastModifiedBy>User</cp:lastModifiedBy>
  <cp:lastPrinted>2011-04-13T13:31:00Z</cp:lastPrinted>
  <dcterms:modified xsi:type="dcterms:W3CDTF">2011-09-23T09:34:00Z</dcterms:modified>
  <cp:revision>24</cp:revision>
  <dc:subject/>
  <dc:title/>
</cp:coreProperties>
</file>