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до проекту рішення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Обухівської міської ради № 803- 34-УІІ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27.04.2018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tLeast" w:line="240" w:before="0" w:after="0"/>
        <w:jc w:val="center"/>
        <w:rPr/>
      </w:pPr>
      <w:r>
        <w:rPr>
          <w:rFonts w:eastAsia="Tahoma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іяльності з підготовки та затвердження проектів регуляторних актів у сфер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сподарської діяльності Обухівської міської ради на 2018 рік (зі змінами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223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731"/>
        <w:gridCol w:w="2875"/>
        <w:gridCol w:w="2733"/>
        <w:gridCol w:w="3184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екту регуляторного акт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ль прийняття регуляторного акт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розробки проекту регуляторного акта та його прийнятт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підрозділу, відповідального за розробку проекту регуляторного акта, № телефону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до рішення Обухівської міської ради від 30.03.2017 року №466-21-УІІ «Про затвердження Правил розміщення зовнішньої реклами у населених пунктах Обухівської міської ради»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ий відді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04-68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встановлення обмежень щодо продажу пива (крім безалкогольного), алкогольних, слабоалкогольних напоїв, вин столових на території Обухівської міської рад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02-22</w:t>
            </w:r>
          </w:p>
        </w:tc>
      </w:tr>
      <w:tr>
        <w:trPr>
          <w:trHeight w:val="3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встановлення ставок земельного податку на території </w:t>
            </w:r>
            <w:r>
              <w:rPr>
                <w:bCs/>
                <w:color w:val="000000"/>
                <w:lang w:val="uk-UA" w:eastAsia="uk-UA"/>
              </w:rPr>
              <w:t>Обухівської міської ради на 2019 рі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5- 05-09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встановлення розміру ставок єдиного податку, </w:t>
            </w:r>
            <w:r>
              <w:rPr>
                <w:bCs/>
                <w:color w:val="000000"/>
                <w:lang w:val="uk-UA" w:eastAsia="uk-UA"/>
              </w:rPr>
              <w:t>податку на нерухоме майно,відмінне від земельної ділянки, туристичного збору на території Обухівської міської ради на 2019 рі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к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02-2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04-0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Секретар ради                                                        (підпис)                                                                                  С.М.Клоч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Начальник управління економіки                       (підпис)                                                                                А.М.Кондратю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50:00Z</dcterms:created>
  <dc:creator>User</dc:creator>
  <dc:description/>
  <cp:keywords/>
  <dc:language>en-US</dc:language>
  <cp:lastModifiedBy>user</cp:lastModifiedBy>
  <cp:lastPrinted>2018-04-25T11:43:00Z</cp:lastPrinted>
  <dcterms:modified xsi:type="dcterms:W3CDTF">2018-05-05T10:43:00Z</dcterms:modified>
  <cp:revision>155</cp:revision>
  <dc:subject/>
  <dc:title/>
</cp:coreProperties>
</file>