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 xml:space="preserve">регуляторного ак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</w:p>
    <w:p>
      <w:pPr>
        <w:pStyle w:val="Normal"/>
        <w:numPr>
          <w:ilvl w:val="2"/>
          <w:numId w:val="3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-66-УІ. </w:t>
      </w:r>
    </w:p>
    <w:p>
      <w:pPr>
        <w:pStyle w:val="Normal"/>
        <w:ind w:left="130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Відділ  житлово-комунального господарства та транспор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Цілі прийняття акта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належного використання місць загального користування. Дотримання відповідних норм та правил при прокладенні телекомунікаційних кабельних мереж в житлових будинках, будівлях, спорудах міста Обух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силення матеріальної відповідальності виконавців робіт, які прокладають телекомунікаційні та кабельні мережі, за пошкодження, що можуть бути нанесені майну при виконанні робіт та експлуатації відповідного облад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покриття витрат житлово-експлуатаційних підприємств на утримання будинків і споруд у належному ста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трок виконання заходів з відстеження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>06.06.2016-06.07.2016рр.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Тип відстеження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торне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000000"/>
          <w:sz w:val="28"/>
          <w:szCs w:val="28"/>
          <w:lang w:val="uk-UA"/>
        </w:rPr>
        <w:t>Методи одержання результативності 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атистичний мет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дури, чітке визначення послідовних етапів погод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едопущення руйнування конструктивних елементів при розміщенні телекомунікаційних мереж, приладів, супутникових антен в житлових будинках, будівлях, спорудах у місті Обухов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суб’єктів господарювання та/або фізичних осіб, на яких поширюватиметься дія ак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кументів, необхідних для виконання вимог даного регуляторного 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здійснювалося на основі даних виконавчого комітету щодо надходжень плати за сервітут та кількості укладених договорів про встановлення сервітуту нерухомим майном, що належить до власності територіальної громади міста Обухова.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4"/>
        <w:gridCol w:w="850"/>
        <w:gridCol w:w="2127"/>
        <w:gridCol w:w="2268"/>
      </w:tblGrid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</w: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ч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еріод відстеження   2014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еріод відстеженн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5 р.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ходжень плати за сервіт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ості укладених догов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аний регуляторний акт надає можливість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забезпечити належний контроль за діяльністю операторів телекомунікацій щодо розташування телекомунікаційних мереж та обладнання в житлових будинках, будівлях та спорудах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упорядкувати взаємовідносини при розташуванні телекомунікаційних мереж та обладнання на нежитлових спорудах та будівлях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розширити телекомунікаційні мережі  і,  як наслідок, збільшити кількість споживачів телекомунікаційних послуг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організувати та забезпечити належний контроль власників майна будь-якої форми власності за діяльністю операторів телекомунікацій щодо використання житлових будинків, будівель та споруд для розташування телекомунікаційних мереж та обладнання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підвищення безпеки громадян при розташуванні телекомунікаційних мереж та обладнання в житлових будинках, будівлях і спору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Регуляторний акт має </w:t>
      </w:r>
      <w:r>
        <w:rPr>
          <w:sz w:val="28"/>
          <w:szCs w:val="28"/>
          <w:lang w:val="uk-UA"/>
        </w:rPr>
        <w:t>сприяє</w:t>
      </w:r>
      <w:r>
        <w:rPr>
          <w:sz w:val="28"/>
          <w:szCs w:val="28"/>
        </w:rPr>
        <w:t xml:space="preserve"> досягн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изначених цілей, результати реалізації мають позитивну динаміку, він не потребує перегляду та внесення змін та доповн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ї :відповідно до чинного законодавства періодичне відстеження провести через 3 роки після проведення повторного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8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</w:t>
      </w:r>
    </w:p>
    <w:p>
      <w:pPr>
        <w:pStyle w:val="Normal"/>
        <w:shd w:fill="FFFFF8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shd w:fill="FFFFF8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транспорту                    </w:t>
        <w:tab/>
        <w:tab/>
        <w:tab/>
        <w:t xml:space="preserve">                                  Л.М.Шев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5"/>
      <w:numFmt w:val="decimal"/>
      <w:lvlText w:val="%1"/>
      <w:lvlJc w:val="left"/>
      <w:pPr>
        <w:tabs>
          <w:tab w:val="num" w:pos="0"/>
        </w:tabs>
        <w:ind w:left="1305" w:hanging="1305"/>
      </w:pPr>
      <w:rPr>
        <w:b w:val="false"/>
      </w:rPr>
    </w:lvl>
    <w:lvl w:ilvl="1">
      <w:start w:val="6"/>
      <w:numFmt w:val="decimalZero"/>
      <w:lvlText w:val="%1.%2"/>
      <w:lvlJc w:val="left"/>
      <w:pPr>
        <w:tabs>
          <w:tab w:val="num" w:pos="0"/>
        </w:tabs>
        <w:ind w:left="1305" w:hanging="1305"/>
      </w:pPr>
      <w:rPr>
        <w:b w:val="false"/>
      </w:rPr>
    </w:lvl>
    <w:lvl w:ilvl="2">
      <w:start w:val="2015"/>
      <w:numFmt w:val="decimal"/>
      <w:lvlText w:val="%1.%2.%3"/>
      <w:lvlJc w:val="left"/>
      <w:pPr>
        <w:tabs>
          <w:tab w:val="num" w:pos="0"/>
        </w:tabs>
        <w:ind w:left="1305" w:hanging="130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305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5" w:hanging="1305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uk-UA"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1</dc:creator>
  <dc:description/>
  <dc:language>en-US</dc:language>
  <cp:lastModifiedBy>Таня</cp:lastModifiedBy>
  <cp:lastPrinted>2015-06-04T13:52:00Z</cp:lastPrinted>
  <dcterms:modified xsi:type="dcterms:W3CDTF">2016-07-04T06:42:00Z</dcterms:modified>
  <cp:revision>2</cp:revision>
  <dc:subject/>
  <dc:title/>
</cp:coreProperties>
</file>