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Обухівський </w:t>
      </w:r>
      <w:r>
        <w:rPr>
          <w:sz w:val="24"/>
          <w:szCs w:val="24"/>
        </w:rPr>
        <w:t>міський голо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  <w:lang w:val="uk-UA"/>
        </w:rPr>
        <w:t xml:space="preserve"> (підпис)_</w:t>
      </w:r>
      <w:r>
        <w:rPr>
          <w:sz w:val="24"/>
          <w:szCs w:val="24"/>
        </w:rPr>
        <w:t>О.М. Левченко</w:t>
      </w:r>
      <w:r>
        <w:rPr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>17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lang w:val="uk-UA"/>
        </w:rPr>
        <w:t>січня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року                                                                                                                                                  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щодо здійснення заходів з відстеження  результативності регуляторних актів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а 2018 рік по місту Обухову (зі змінами)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1620"/>
        <w:gridCol w:w="1800"/>
        <w:gridCol w:w="30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регуляторного ак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та номер прийнятт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Строк відстеж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висвітлен ня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ро внесення змін до Порядку надання дозволів на розміщення на території об’єктів благоустрою Обухівської міської ради будівель і споруд соціально-культурного, побутового та іншого признач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26.04.2012 </w:t>
              <w:br/>
              <w:t>№ 306-23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15.01.2018 - </w:t>
            </w:r>
            <w:r>
              <w:rPr>
                <w:color w:val="000000"/>
                <w:sz w:val="24"/>
                <w:szCs w:val="24"/>
                <w:lang w:val="uk-UA"/>
              </w:rPr>
              <w:t>20</w:t>
            </w:r>
            <w:r>
              <w:rPr>
                <w:color w:val="000000"/>
                <w:sz w:val="24"/>
                <w:szCs w:val="24"/>
              </w:rPr>
              <w:t>.02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0.02 – сайт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4.02-газет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ро затвердження Правил розміщення зовнішньої реклами у населених пунктах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30.03.2017 </w:t>
              <w:br/>
              <w:t>№ 466-21-V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15.01.2018 - </w:t>
            </w:r>
            <w:r>
              <w:rPr>
                <w:color w:val="000000"/>
                <w:sz w:val="24"/>
                <w:szCs w:val="24"/>
                <w:lang w:val="uk-UA"/>
              </w:rPr>
              <w:t>20</w:t>
            </w:r>
            <w:r>
              <w:rPr>
                <w:color w:val="000000"/>
                <w:sz w:val="24"/>
                <w:szCs w:val="24"/>
              </w:rPr>
              <w:t>.02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0.02 – сай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4.02- газета</w:t>
            </w:r>
          </w:p>
        </w:tc>
      </w:tr>
      <w:tr>
        <w:trPr>
          <w:trHeight w:val="10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рядок погодження режиму роботи об’єктів торгівлі, ресторанного господарства, сфери послуг, відпочинку та розваг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.02.2018 – 14.03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14.03 – сайт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17.03- газета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Обухівської міської ради від 30.03.2017 року №466-21-УІІ «Про затвердження Правил розміщення зовнішньої реклами у населених пунктах Обухівської міської рад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езен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.02.2018 – 14.03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14.03 – сайт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17.03- газета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 затвердження Правил збирання, зберігання, переведення, утилізації, оброблення та захоронення відходів, в тому числі використаних пластмасових ПЕТ пляшок, як вторинної сировини,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25.12.2012 </w:t>
              <w:br/>
              <w:t xml:space="preserve">№ </w:t>
            </w:r>
            <w:r>
              <w:rPr>
                <w:sz w:val="24"/>
                <w:szCs w:val="24"/>
              </w:rPr>
              <w:t>446-</w:t>
            </w:r>
            <w:r>
              <w:rPr>
                <w:color w:val="000000"/>
                <w:sz w:val="24"/>
                <w:szCs w:val="24"/>
              </w:rPr>
              <w:t>32- 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05.03.2018 - </w:t>
            </w:r>
            <w:r>
              <w:rPr>
                <w:color w:val="000000"/>
                <w:sz w:val="24"/>
                <w:szCs w:val="24"/>
                <w:lang w:val="uk-UA"/>
              </w:rPr>
              <w:t>11</w:t>
            </w:r>
            <w:r>
              <w:rPr>
                <w:color w:val="000000"/>
                <w:sz w:val="24"/>
                <w:szCs w:val="24"/>
              </w:rPr>
              <w:t>.04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Земель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1.04 </w:t>
            </w: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сай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4-газета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в новій редакції Правил благоустрою населених пунктів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25.12.2012 </w:t>
              <w:br/>
              <w:t>№ 445-32- 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05.03.2018 - </w:t>
            </w:r>
            <w:r>
              <w:rPr>
                <w:color w:val="000000"/>
                <w:sz w:val="24"/>
                <w:szCs w:val="24"/>
                <w:lang w:val="uk-UA"/>
              </w:rPr>
              <w:t>11</w:t>
            </w:r>
            <w:r>
              <w:rPr>
                <w:color w:val="000000"/>
                <w:sz w:val="24"/>
                <w:szCs w:val="24"/>
              </w:rPr>
              <w:t>.04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ідділ Ж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1.04 </w:t>
            </w: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сайт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4-газета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 встановлення ставок єдиного податку, податку на нерухоме майно, відмінне від земельної ділянки на території Обухівської міської ради на 201</w:t>
            </w:r>
            <w:r>
              <w:rPr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4.05.2018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3.06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19.06. – сайт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3.06 - газета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ро встановлення ставок земельного податку на території Обухівської міської ради на 201</w:t>
            </w:r>
            <w:r>
              <w:rPr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4.05.2018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.06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19.06. – сайт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3.06 - газета</w:t>
            </w:r>
          </w:p>
        </w:tc>
      </w:tr>
      <w:tr>
        <w:trPr>
          <w:trHeight w:val="10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/>
                <w:b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 затвердження Порядку використання коштів міського бюджету, що надходять з порядку відшкодування втрат сільськогосподарського і лісогосподарського виробницт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27.10.2011  </w:t>
              <w:br/>
              <w:t>№ 197-14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04.06.2018 - </w:t>
            </w:r>
            <w:r>
              <w:rPr>
                <w:color w:val="000000"/>
                <w:sz w:val="24"/>
                <w:szCs w:val="24"/>
                <w:lang w:val="uk-UA"/>
              </w:rPr>
              <w:t>10</w:t>
            </w:r>
            <w:r>
              <w:rPr>
                <w:color w:val="000000"/>
                <w:sz w:val="24"/>
                <w:szCs w:val="24"/>
              </w:rPr>
              <w:t>.07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07 – сай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 - газета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27.10.2011 </w:t>
              <w:br/>
              <w:t>№ 198-14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04.06.2018 - </w:t>
            </w:r>
            <w:r>
              <w:rPr>
                <w:color w:val="000000"/>
                <w:sz w:val="24"/>
                <w:szCs w:val="24"/>
                <w:lang w:val="uk-UA"/>
              </w:rPr>
              <w:t>10</w:t>
            </w:r>
            <w:r>
              <w:rPr>
                <w:color w:val="000000"/>
                <w:sz w:val="24"/>
                <w:szCs w:val="24"/>
              </w:rPr>
              <w:t>.07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Земель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 – сай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 - газета</w:t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 затвердження Порядку надання дозволу на реконструкцію (переобладнання) квартир багатоквартирних будинків у місті Обух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29.11.2011 </w:t>
              <w:br/>
              <w:t>№ 214-1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1.06.2018 - 1</w:t>
            </w:r>
            <w:r>
              <w:rPr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color w:val="000000"/>
                <w:sz w:val="24"/>
                <w:szCs w:val="24"/>
              </w:rPr>
              <w:t>.07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діл розвитку інфраструктури, містобудування та архітектури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7 – сай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7 - газета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 встановлення ставок єдиного податку, податку на нерухоме майно, відмінне від земельної ділянки на території Обухівської міської ради на 201</w:t>
            </w:r>
            <w:r>
              <w:rPr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.06.20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color w:val="000000"/>
                <w:sz w:val="24"/>
                <w:szCs w:val="24"/>
                <w:lang w:val="uk-UA"/>
              </w:rPr>
              <w:t>517-24-</w:t>
            </w:r>
            <w:r>
              <w:rPr>
                <w:color w:val="000000"/>
                <w:sz w:val="24"/>
                <w:szCs w:val="24"/>
              </w:rPr>
              <w:t xml:space="preserve"> V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.08.2018 – 12.09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 – сай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 - газета</w:t>
            </w:r>
          </w:p>
        </w:tc>
      </w:tr>
      <w:tr>
        <w:trPr>
          <w:trHeight w:val="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ро встановлення ставок земельного податку на території Обухівської міської ради на 201</w:t>
            </w:r>
            <w:r>
              <w:rPr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рік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.06.20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color w:val="000000"/>
                <w:sz w:val="24"/>
                <w:szCs w:val="24"/>
                <w:lang w:val="uk-UA"/>
              </w:rPr>
              <w:t>520-24-</w:t>
            </w:r>
            <w:r>
              <w:rPr>
                <w:color w:val="000000"/>
                <w:sz w:val="24"/>
                <w:szCs w:val="24"/>
              </w:rPr>
              <w:t xml:space="preserve"> VІ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.08.2018 – 12.09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 – сай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 - газета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Times New Roman CYR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Начальник управління економіки                         (підпис)                                               А.М.Кондратюк</w:t>
      </w:r>
    </w:p>
    <w:sectPr>
      <w:type w:val="nextPage"/>
      <w:pgSz w:orient="landscape" w:w="16838" w:h="11906"/>
      <w:pgMar w:left="851" w:right="458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4:00Z</dcterms:created>
  <dc:creator>User</dc:creator>
  <dc:description/>
  <cp:keywords/>
  <dc:language>en-US</dc:language>
  <cp:lastModifiedBy>User</cp:lastModifiedBy>
  <cp:lastPrinted>2017-12-19T09:21:00Z</cp:lastPrinted>
  <dcterms:modified xsi:type="dcterms:W3CDTF">2018-02-14T05:45:00Z</dcterms:modified>
  <cp:revision>118</cp:revision>
  <dc:subject/>
  <dc:title/>
</cp:coreProperties>
</file>