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проекту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Обухівської міської ради № 475 - 21-УІ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від 30.03.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tLeast" w:line="240" w:before="0" w:after="0"/>
        <w:jc w:val="center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Style15"/>
        <w:spacing w:lineRule="atLeast" w:line="240" w:before="0" w:after="0"/>
        <w:jc w:val="center"/>
        <w:rPr/>
      </w:pPr>
      <w:r>
        <w:rPr>
          <w:rFonts w:eastAsia="Tahoma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яльності з підготовки та затвердження проектів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ої діяльності Обухівської міської ради на 2017 рік (зі змін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31"/>
        <w:gridCol w:w="2875"/>
        <w:gridCol w:w="2733"/>
        <w:gridCol w:w="3184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екту регуляторного акт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ль прийняття регуляторного акт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1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ставок земельного податку на території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Обухівської міської ради на 2018 рі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 05-09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розміру ставок єдиного податку, </w:t>
            </w: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 xml:space="preserve">податку на нерухоме майно,відмінне від земельної ділянки, туристичного збору на території Обухівської міської ради на 2018 рік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0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равил розміщення зовнішньої реклами у населених пунктах Обухівської міської рад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Юридичний відділ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Положе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порядок проведення інвестиційних конкурсів  для будівництва, реконструкції, реставрації тощо об'єктів житлового та нежитлового призначення, незавершеного будівництва, інженерно-транспортної інфраструктури міста Обухів, сіл Ленди та Таценк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у розвитку інфраструктури містобудування та архітектур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2-7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Секретар ради                                                                                       С.М.Клоч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Начальник управління економіки                                                        А.М. Кондратюк</w:t>
      </w:r>
    </w:p>
    <w:sectPr>
      <w:type w:val="nextPage"/>
      <w:pgSz w:orient="landscape" w:w="16838" w:h="11906"/>
      <w:pgMar w:left="567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50:00Z</dcterms:created>
  <dc:creator>User</dc:creator>
  <dc:description/>
  <cp:keywords/>
  <dc:language>en-US</dc:language>
  <cp:lastModifiedBy>user</cp:lastModifiedBy>
  <cp:lastPrinted>2017-03-17T14:03:00Z</cp:lastPrinted>
  <dcterms:modified xsi:type="dcterms:W3CDTF">2017-04-03T08:29:00Z</dcterms:modified>
  <cp:revision>119</cp:revision>
  <dc:subject/>
  <dc:title/>
</cp:coreProperties>
</file>