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базове відстеження результативності регуляторного акта </w:t>
      </w:r>
    </w:p>
    <w:p>
      <w:pPr>
        <w:pStyle w:val="Normal"/>
        <w:ind w:right="50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рішення Обухівської міської ради «Про внесення змін до рішення Обухівської міської ради  від 22.02.2007 року №100 -12-У «Про орендну плату за землю на території Обухівської міської ради та до Типового договору про оренду землі, затвердженого рішенням міської рад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Виконавець відстеження: </w:t>
      </w:r>
      <w:r>
        <w:rPr>
          <w:sz w:val="28"/>
          <w:szCs w:val="28"/>
          <w:lang w:val="uk-UA"/>
        </w:rPr>
        <w:t>юридичний відділ виконавчого комітету Обухівської міської рад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Ціль прийняття регуляторного акта: виконання</w:t>
      </w:r>
      <w:r>
        <w:rPr>
          <w:color w:val="000000"/>
          <w:spacing w:val="6"/>
          <w:sz w:val="28"/>
          <w:szCs w:val="28"/>
          <w:lang w:val="uk-UA"/>
        </w:rPr>
        <w:t xml:space="preserve"> вимог Податкового кодексу України, Земельного кодексу України, законів України</w:t>
      </w:r>
      <w:r>
        <w:rPr>
          <w:color w:val="000000"/>
          <w:spacing w:val="-5"/>
          <w:sz w:val="28"/>
          <w:szCs w:val="28"/>
          <w:lang w:val="uk-UA"/>
        </w:rPr>
        <w:t xml:space="preserve"> "Про засади державної регуляторної політики у сфері господарської діяльності", «Про місцеве самоврядування в Україні»</w:t>
      </w:r>
      <w:r>
        <w:rPr>
          <w:color w:val="000000"/>
          <w:spacing w:val="-1"/>
          <w:sz w:val="28"/>
          <w:szCs w:val="28"/>
          <w:lang w:val="uk-UA"/>
        </w:rPr>
        <w:t>, «Про оренду землі» з метою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встановлення чіткого, зрозумілого та законодавчо вірного порядку сплати коштів за користування землею </w:t>
      </w:r>
      <w:r>
        <w:rPr>
          <w:color w:val="000000"/>
          <w:sz w:val="28"/>
          <w:szCs w:val="28"/>
          <w:lang w:val="uk-UA"/>
        </w:rPr>
        <w:t xml:space="preserve">громадянами України, іноземцями, а також особами без громадянства, які здійснюють підприємницьку діяльність на території міста і використовують земельні ділянки за цільовим призначенням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безпечення надходжень до міського бюджет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веденню законного підприємництва та стимулювання до використання землі за цільовим призначенн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Строк виконання заходів з відстеження: </w:t>
      </w:r>
      <w:r>
        <w:rPr>
          <w:sz w:val="28"/>
          <w:szCs w:val="28"/>
          <w:lang w:val="uk-UA"/>
        </w:rPr>
        <w:t>один раз у рік.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uk-UA"/>
        </w:rPr>
        <w:t xml:space="preserve">Тип відстеження: </w:t>
      </w:r>
      <w:r>
        <w:rPr>
          <w:sz w:val="28"/>
          <w:szCs w:val="28"/>
          <w:lang w:val="uk-UA"/>
        </w:rPr>
        <w:t>базов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тоди одержання результативності відстеження: </w:t>
      </w:r>
      <w:r>
        <w:rPr>
          <w:bCs/>
          <w:sz w:val="28"/>
          <w:szCs w:val="28"/>
          <w:lang w:val="uk-UA"/>
        </w:rPr>
        <w:t>оприлюднення акта у друкованих засобах масової інформації, опитування суб’єктів господарської діяльності, обговорення на засіданнях постійних комісій Обухівської міської рад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Дані, на основі яких відстежувалась результативність регуляторного акта:</w:t>
      </w:r>
      <w:r>
        <w:rPr>
          <w:color w:val="000000"/>
          <w:spacing w:val="6"/>
          <w:sz w:val="28"/>
          <w:szCs w:val="28"/>
          <w:lang w:val="uk-UA"/>
        </w:rPr>
        <w:t xml:space="preserve"> Постанова Кабінету Міністрів України від 11.03.2004 року № 308 “Про затвердження методик проведення аналізу впливу та відстеження результативності регуляторного акта”.</w:t>
      </w:r>
    </w:p>
    <w:p>
      <w:pPr>
        <w:pStyle w:val="Normal"/>
        <w:ind w:firstLine="708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Основними показниками, за якими здійснювалося відстеження результативності регуляторного акт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авильне обчислення ставки орендної плати відносно до нормативної грошової оцінк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економічно обґрунтоване встановлення ставки орендної плати у залежності від площі земельної ділянки, виду економічної діяльності суб’єктів господарської діяльності та місця знаходження земельної ділянк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ількість суттєвих пропозицій,  що надійшли до проекту рішенн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плив акта на ефективність та економічну доцільність ведення господарської діяльності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інформованість суб’єктів господарської діяльності про ставки орендної плати, їх складові та істотні умови типового договору оренди земельної ділянки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ількісні та якісні показники результативності регуляторного акта: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результатами прийняття даного акта процедура укладення договорів оренди земельних ділянок стала більш чіткою і зрозумілою для суб’єктів господарської діяльності, а також приведена у відповідність до чинного податкового законодавства.</w:t>
      </w:r>
    </w:p>
    <w:p>
      <w:pPr>
        <w:pStyle w:val="TextBodyIndent"/>
        <w:ind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 зазначеного рішення </w:t>
      </w:r>
      <w:r>
        <w:rPr>
          <w:b/>
          <w:bCs/>
          <w:sz w:val="28"/>
          <w:szCs w:val="28"/>
          <w:lang w:val="uk-UA"/>
        </w:rPr>
        <w:t>передбача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ростання кількості договорів, приведених у відповідність до вимог чинного законодавства та покращення умов економічн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имулювання інвестиційної та господарської діяльності на території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ростання самозайнятості суб’єктів господарю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вищення дисципліни орендних платеж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остання надходжень до міського бюджету;</w:t>
      </w:r>
    </w:p>
    <w:p>
      <w:pPr>
        <w:pStyle w:val="Normal"/>
        <w:tabs>
          <w:tab w:val="clear" w:pos="708"/>
          <w:tab w:val="left" w:pos="360" w:leader="none"/>
        </w:tabs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цінка результатів реалізації регуляторного акта та ступеня досягнення визначених цілей: </w:t>
      </w:r>
      <w:r>
        <w:rPr>
          <w:sz w:val="28"/>
          <w:szCs w:val="28"/>
          <w:lang w:val="uk-UA"/>
        </w:rPr>
        <w:t>встановлення економічно обґрунтованих та справедливих ставок орендної плати та прийняття типового договору оренди землі, що відповідає вимогам чинного законодавств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Отримані результати є свідченням своєчасності та правильності розробки регуляторного акта. Встановлено, що дане рішення повністю урегулювало відносини суб’єктів господарської діяльності з органами місцевого самоврядування щодо економічно ефективного використання  земельних ділянок на території міської ради за цільовим признач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>Н.В. Пуш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121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1"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49:00Z</dcterms:created>
  <dc:creator>Admin</dc:creator>
  <dc:description/>
  <cp:keywords/>
  <dc:language>en-US</dc:language>
  <cp:lastModifiedBy>User</cp:lastModifiedBy>
  <dcterms:modified xsi:type="dcterms:W3CDTF">2013-07-09T11:20:00Z</dcterms:modified>
  <cp:revision>7</cp:revision>
  <dc:subject/>
  <dc:title/>
</cp:coreProperties>
</file>