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Аналіз регуляторного впливу проекту регуляторного акту: Рішення Обухівської міської ради «Про внесення змін до Порядку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встановлення, оплати та використання коштів замовників (забудовників) на розвиток інженерно – транспортної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 xml:space="preserve"> та соціальної інфраструктури на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 xml:space="preserve"> території Обухівської міської ради, затвердженого рішенням Обухівської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міської ради від 25.03.2010 року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435-50-У»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8 Закону України «Про засади державної регуляторної політики у сфері господарської діяльності», Методики проведення аналізу впливу регуляторного акта, затвердженої постановою Кабінету Міністрів України від 11.03.2004 № 308. </w:t>
      </w:r>
    </w:p>
    <w:p>
      <w:pPr>
        <w:pStyle w:val="Normal"/>
        <w:shd w:fill="FFFFFF" w:val="clear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зва акта – рішення Обухівської міської ради «Про внесення змін до Порядк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становлення, оплати та використання коштів замовників (забудовників) на розвиток інженерно – транспортн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а соціальної інфраструктур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ериторії Обухівської міської ради, затвердженого рішенням Обухівськ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іської ради від 25.03.2010 рок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35-50-У”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егуляторний орган - Обухівська міська рада.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робник документа – відділ розвитку інфраструктури, містобудування та архітектури виконавчого комітету Обухівської міської ради.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Відповідальна особа – заступник міського голови, начальник відділу розвитку інфраструктури, містобудування та архітектури виконавчого комітету Обухівської міської ради .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Контактний телефон – 5-02-46, 5-32-66.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Визначення та аналіз проблеми, яку передбачається розв’язати шляхом державного регулюванн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нормами пункту 1 розділу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Прикінцевих положень Закону України «Про регулювання містобудівної діяльності» від 17.02.2011 № 3038  стаття 40 цього Закону набрала чинності одночасно з набранням чинності цим Законом, а саме – з 12 березня 2011 року, за виключенням норми, встановленої частиною третьою та абзацом сьомим частини дев</w:t>
      </w:r>
      <w:r>
        <w:rPr>
          <w:sz w:val="28"/>
          <w:sz w:val="28"/>
          <w:szCs w:val="28"/>
          <w:rtl w:val="true"/>
        </w:rPr>
        <w:t>ۥ</w:t>
      </w:r>
      <w:r>
        <w:rPr>
          <w:sz w:val="28"/>
          <w:szCs w:val="28"/>
          <w:lang w:val="uk-UA"/>
        </w:rPr>
        <w:t>ятої статті 40, чинність якої настає 1 січня 2013 року.</w:t>
      </w:r>
    </w:p>
    <w:p>
      <w:pPr>
        <w:pStyle w:val="Normal"/>
        <w:shd w:fill="FFFFFF" w:val="clear"/>
        <w:spacing w:before="280" w:after="280"/>
        <w:ind w:firstLine="450"/>
        <w:jc w:val="both"/>
        <w:rPr/>
      </w:pPr>
      <w:r>
        <w:rPr>
          <w:sz w:val="28"/>
          <w:lang w:val="uk-UA"/>
        </w:rPr>
        <w:t xml:space="preserve">Суть проблеми прийняття регуляторного акту полягає в тому, </w:t>
      </w:r>
      <w:r>
        <w:rPr>
          <w:sz w:val="28"/>
          <w:szCs w:val="28"/>
          <w:lang w:val="uk-UA"/>
        </w:rPr>
        <w:t>що частиною третьою та абзацом сьомим частини дев</w:t>
      </w:r>
      <w:r>
        <w:rPr>
          <w:sz w:val="28"/>
          <w:sz w:val="28"/>
          <w:szCs w:val="28"/>
          <w:rtl w:val="true"/>
        </w:rPr>
        <w:t>ۥ</w:t>
      </w:r>
      <w:r>
        <w:rPr>
          <w:sz w:val="28"/>
          <w:szCs w:val="28"/>
          <w:lang w:val="uk-UA"/>
        </w:rPr>
        <w:t>ятої статті 40 Закону України «Про регулювання містобудівної діяльності» від 17.02.2011  № 3038 встановлено норму, згідно з якою замовник будівництва має перераховувати визначену для нього величину коштів пайової участі для створення і розвитку інфраструктури населеного пункту у повному обсязі до прийняття об’єкта будівництва в експлуатацію.</w:t>
      </w:r>
    </w:p>
    <w:p>
      <w:pPr>
        <w:pStyle w:val="Normal"/>
        <w:shd w:fill="FFFFFF" w:val="clear"/>
        <w:spacing w:before="280" w:after="280"/>
        <w:ind w:firstLine="450"/>
        <w:jc w:val="both"/>
        <w:rPr/>
      </w:pPr>
      <w:r>
        <w:rPr>
          <w:sz w:val="28"/>
          <w:szCs w:val="28"/>
          <w:lang w:val="uk-UA"/>
        </w:rPr>
        <w:t>Враховуючи діючий порядо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становлення, оплати та використання коштів замовників (забудовників) на розвиток інженерно – транспортн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а соціальної інфраструктур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ериторії Обухівської міської ради, затвердженого рішенням Обухівськ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іської ради від 25.03.2010 рок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35-50-У недобросовісні замовники будівництва мають можливість уникнути укладення договору про пайову участь, оскільки саме таким актом встановлюються, як порядок залучення коштів пайової участі і, відповідно, істотні умови договорів пайової участі, так і порядок розрахунку розміру пайової участі, без якого неможливо буде органу місцевого самоврядування довести коректність зробленого розрахунку величини пайової участі конкретного замовника будівництва, що є істотною умовою такого договору згідно з нормами абзацу шостого частини дев’ятої статті 40 Закону України «Про регулювання містобудівної діяльності» від 17.02.2011 № 3038. Також істотною проблемою є те, що на сьогодні згідно з нормами Закону № 3038 органи місцевого самоврядування та їх виконавчі органи не беруть участі в процесі прийняття закінчених будівництвом об’єктів в експлуатацію.</w:t>
      </w:r>
    </w:p>
    <w:p>
      <w:pPr>
        <w:pStyle w:val="Normal"/>
        <w:shd w:fill="FFFFFF" w:val="clear"/>
        <w:spacing w:before="280" w:after="280"/>
        <w:ind w:firstLine="450"/>
        <w:jc w:val="both"/>
        <w:rPr/>
      </w:pPr>
      <w:r>
        <w:rPr>
          <w:sz w:val="28"/>
          <w:szCs w:val="28"/>
          <w:lang w:val="uk-UA"/>
        </w:rPr>
        <w:t>Тому першочерговим завданням Обухівської міської ради є встановлення необхідних змін до порядку залучення коштів пайової участі та нове обумовлення порядку, у тому числі й строків укладення договорів про пайову участь та контролю за своєчасністю їх укладення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ані зміни до регуляторного акту приведуть до збільшення надходжень у бюджет розвитку територій Обухівської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2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2. Визначення цілей державного регулювання.</w:t>
      </w:r>
    </w:p>
    <w:p>
      <w:pPr>
        <w:pStyle w:val="Ww2"/>
        <w:shd w:fill="FFFFFF" w:val="clear"/>
        <w:spacing w:before="0" w:after="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0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оловною метою внесення змін до існуючого регуляторного акту</w:t>
      </w:r>
      <w:r>
        <w:rPr>
          <w:sz w:val="28"/>
          <w:lang w:val="uk-UA"/>
        </w:rPr>
        <w:t xml:space="preserve"> є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имулювання ефективної діяльності в  сфері містобудування  через удосконалення спрощеної та прозорої сплати пайової участі </w:t>
      </w:r>
      <w:r>
        <w:rPr>
          <w:sz w:val="28"/>
          <w:szCs w:val="28"/>
          <w:lang w:val="uk-UA"/>
        </w:rPr>
        <w:t>на розвиток інженерно – транспортн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а соціальної інфраструктур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ериторії Обухівської міської ради</w:t>
      </w:r>
      <w:r>
        <w:rPr>
          <w:sz w:val="28"/>
          <w:lang w:val="uk-UA"/>
        </w:rPr>
        <w:t>, що дасть можливість збільшити доходи до бюджету розвитку.</w:t>
      </w:r>
    </w:p>
    <w:p>
      <w:pPr>
        <w:pStyle w:val="Normal"/>
        <w:shd w:fill="FFFFFF" w:val="clear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2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 Оцінка усіх прийнятих альтернативних способів досягнення зазначених цілей, перевага обраного способу.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hd w:fill="FFFFFF" w:val="clear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Альтернативою до прийняття запропонованого регуляторного акта є прийняття нових ставок розміру пайової участі для різних об’єктів містобудування, які повинні стимулювати сталий розвиток у галузі містобудування та будівництва на території Обухівської міської рад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Механізм, який пропонується застосувати для розв’язання проблеми, і відповідні заходи.  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Механізмом розв’язання вказаної вище проблеми є прийняття рішення міської рад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несення змін до Порядк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становлення, оплати та використання коштів замовників (забудовників) на розвиток інженерно – транспортн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а соціальної інфраструктур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ериторії Обухівської міської ради, затвердженого рішенням Обухівськ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іської ради від 25.03.2010 рок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435-50-У», </w:t>
      </w:r>
      <w:r>
        <w:rPr>
          <w:sz w:val="28"/>
          <w:lang w:val="uk-UA"/>
        </w:rPr>
        <w:t xml:space="preserve">яким пропонується затвердити: спрощену та прозору процедуру сплати пайової участі </w:t>
      </w:r>
      <w:r>
        <w:rPr>
          <w:sz w:val="28"/>
          <w:szCs w:val="28"/>
          <w:lang w:val="uk-UA"/>
        </w:rPr>
        <w:t>на розвиток інженерно – транспортн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а соціальної інфраструктур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ериторії Обухівської міської ради</w:t>
      </w:r>
      <w:r>
        <w:rPr>
          <w:sz w:val="28"/>
          <w:lang w:val="uk-UA"/>
        </w:rPr>
        <w:t>, що дасть можливість збільшити доходи до бюджету розвитк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Дане рішення підлягає оприлюдненню у засобах масової інформації, в тому числі у газеті «Обухівські вісті», яка є органом Обухівської міської ради, та на офіційному веб-сайті Обухівської міської рад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5. Обґрунтування можливості досягнення встановлених цілей у разі  прийняття запропонованого регуляторного  акт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Перевагами у досягненні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изначених цілей є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цнення фінансової основи місцевого самоврядуванн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збільшення надходжень до  бюджету розвитк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підвищення рівня використання економічних ресурсів міста та сіл міської рад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спрямування надходжень коштів на вирішення соціальних проблем населення та покрашення інфраструктури міста та сіл міської рад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lang w:val="uk-UA"/>
        </w:rPr>
        <w:t>підвищення рівня інвестиційного клімату на території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6. Очікувані результати прийняття акта. 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ікувані результати прийняття запропонованого регуляторного акта наведено в  таблиці: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579"/>
        <w:gridCol w:w="3600"/>
      </w:tblGrid>
      <w:tr>
        <w:trPr>
          <w:trHeight w:val="77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фера впливу регуляторного акту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итрати</w:t>
            </w:r>
          </w:p>
        </w:tc>
      </w:tr>
      <w:tr>
        <w:trPr>
          <w:trHeight w:val="219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тереси органів місцевого самоврядуванн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ведення місцевої нормативно-правової бази у відповідність до вимог чинного законодавства Украї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даткові надходженн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цедура розробки  регуляторного акту не потребує витра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тереси суб’єктів господарюванн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тя регуляторного акту та офіційне оприлюднення забезпечить прозорий механізм сплати пайової участ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лата пайової участі у встановлених обсягах та у визначені термін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тереси територіальної громади міст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окращення рівня життя та добробуту громади та її соціальної інфраструктур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окращення стану прозорості дій влади та можливість реалізації соціальних заходів, розвитку інженерно-транспортної інфраструктури у зв’язку з додатковими надходженнями до місцевого бюджет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итрати відсутні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Обґрунтування   запропонованого строку дії  регуляторного акта.</w:t>
      </w:r>
    </w:p>
    <w:p>
      <w:pPr>
        <w:pStyle w:val="Normal"/>
        <w:shd w:fill="FFFFFF" w:val="clear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Даний регуляторний акт є загальнообов’язковим до застосування на території Обухівської міської ради. Термін дії запропонованого регуляторного акта не обмежений. Внесення змін або відміна регуляторного акту можлива у разі зміни чинного законодавств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       </w:t>
      </w:r>
      <w:r>
        <w:rPr>
          <w:b/>
          <w:bCs/>
          <w:sz w:val="28"/>
          <w:szCs w:val="28"/>
          <w:lang w:val="uk-UA"/>
        </w:rPr>
        <w:t>8. Визначення показників результативності регуляторного акт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зультативність регуляторного акта визначатиметься за кількісними та якісними показниками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ума надходжень до бюджету розвитку Обухівської міської ради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інформованість суб’єктів господарювання щодо основних положень регуляторного акта надасть їм можливість уникати непорозумінь в частині сплати пайової участі. </w:t>
      </w:r>
    </w:p>
    <w:p>
      <w:pPr>
        <w:pStyle w:val="Style14"/>
        <w:shd w:fill="FFFFFF" w:val="clear"/>
        <w:spacing w:before="0" w:after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Визначення заходів, за допомогою яких буде здійснюватися відстеження  результативності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еження результативності регуляторного акта буде здійснюватись шляхом аналізу інформації щодо сум надходжень до бюджету розвитку від сплати пайової участі на розвиток інженерно – транспортн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а соціальної інфраструктур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ериторії Обухівської міської рад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даних  фінансового управління Обухівської міської рад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соціологічного опитування суб’єктів підприємницької діяльності –   фізичних осіб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еративних дани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Закону України «Про засади державної регуляторної політики у сфері господарської діяльності», «Методики відстеження результативності регуляторного акта», затвердженої Постановою Кабінету Міністрів України від 11.03.2004 року № 308, буде проводитись базове відстеження результативності  регуляторного акта у встановлений термі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З метою оцінки ступеня досягнення цим актом визначених цілей повторне відстеження результативності буде здійснюватись через рік з дня набрання чинності регуляторного акт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еріодичне відстеження результативності регуляторного акта буде здійснюватись кожні три роки починаючи з дня закінчення заходів з повторного відстеження  результативності цього а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                                        В.В. Цельо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60" w:before="280" w:after="280"/>
      <w:outlineLvl w:val="2"/>
    </w:pPr>
    <w:rPr>
      <w:rFonts w:ascii="Verdana" w:hAnsi="Verdana" w:cs="Verdana"/>
      <w:color w:val="53301B"/>
      <w:spacing w:val="-8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777777"/>
      <w:u w:val="single"/>
    </w:rPr>
  </w:style>
  <w:style w:type="character" w:styleId="Printhtml">
    <w:name w:val="print_htm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bconnectbuttontext11">
    <w:name w:val="fbconnectbutton_text11"/>
    <w:basedOn w:val="Style13"/>
    <w:qFormat/>
    <w:rPr/>
  </w:style>
  <w:style w:type="character" w:styleId="Fbsharecountinner5">
    <w:name w:val="fb_share_count_inner5"/>
    <w:basedOn w:val="Style13"/>
    <w:qFormat/>
    <w:rPr>
      <w:vanish w:val="false"/>
      <w:shd w:fill="E8EBF2" w:val="clear"/>
    </w:rPr>
  </w:style>
  <w:style w:type="character" w:styleId="Fieldcontent">
    <w:name w:val="field-conte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0" w:after="15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</w:pPr>
    <w:rPr/>
  </w:style>
  <w:style w:type="paragraph" w:styleId="Stylezakonu">
    <w:name w:val="stylezakonu"/>
    <w:basedOn w:val="Normal"/>
    <w:qFormat/>
    <w:pPr>
      <w:spacing w:before="150" w:after="150"/>
    </w:pPr>
    <w:rPr/>
  </w:style>
  <w:style w:type="paragraph" w:styleId="Styleprop">
    <w:name w:val="styleprop"/>
    <w:basedOn w:val="Normal"/>
    <w:qFormat/>
    <w:pPr>
      <w:spacing w:before="150" w:after="150"/>
    </w:pPr>
    <w:rPr/>
  </w:style>
  <w:style w:type="paragraph" w:styleId="TextBodyIndent">
    <w:name w:val="Body Text Indent"/>
    <w:basedOn w:val="Normal"/>
    <w:pPr>
      <w:spacing w:before="150" w:after="150"/>
    </w:pPr>
    <w:rPr/>
  </w:style>
  <w:style w:type="paragraph" w:styleId="Ww2">
    <w:name w:val="ww-2"/>
    <w:basedOn w:val="Normal"/>
    <w:qFormat/>
    <w:pPr>
      <w:spacing w:before="150" w:after="150"/>
    </w:pPr>
    <w:rPr/>
  </w:style>
  <w:style w:type="paragraph" w:styleId="2">
    <w:name w:val="Основной текст 2"/>
    <w:basedOn w:val="Normal"/>
    <w:qFormat/>
    <w:pPr>
      <w:spacing w:before="150" w:after="150"/>
    </w:pPr>
    <w:rPr/>
  </w:style>
  <w:style w:type="paragraph" w:styleId="Msolistparagraph0">
    <w:name w:val="msolistparagraph0"/>
    <w:basedOn w:val="Normal"/>
    <w:qFormat/>
    <w:pPr>
      <w:spacing w:before="150" w:after="15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18:00Z</dcterms:created>
  <dc:creator>User</dc:creator>
  <dc:description/>
  <cp:keywords/>
  <dc:language>en-US</dc:language>
  <cp:lastModifiedBy>User</cp:lastModifiedBy>
  <cp:lastPrinted>2015-02-24T16:17:00Z</cp:lastPrinted>
  <dcterms:modified xsi:type="dcterms:W3CDTF">2015-02-25T07:39:00Z</dcterms:modified>
  <cp:revision>5</cp:revision>
  <dc:subject/>
  <dc:title>Аналіз регуляторного впливу проекту регуляторного акту: Рішення Обухівської міської ради «Про встановлення розміру збору за провадження деяких видів підприємницької діяльності та ставок єдиного податку на 2015рік»</dc:title>
</cp:coreProperties>
</file>