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наліз регуляторного впливу проекту регуляторного акту «Про встановлення розміру ставок єдиного податку на території Обухівської міської ради на 2016 рік»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shd w:fill="FFFFFF" w:val="clear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зва акта – «Про встановлення розміру ставок єдиного податку на території Обухівської міської ради на 2016 рік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орган - Обухівська міська рада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документа – управління економіки та фінансове управління виконавчого комітету Обухівської міської ради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Відповідальна особа – в.о. начальника управління економіки та начальник фінансового управління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ний телефон – 5-02-22, 5-04-07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передбачається розв’язати шляхом державного регулюванн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ть проблеми прийняття регуляторного акту полягає в тому, що суб’єкти малого підприємництва – фізичні особи з незначним обсягом виробництва змушені виконувати значний обсяг бухгалтерських робіт (облік, звітність), на виконання яких потрібен окремий фахівець, що збільшує собівартість продукції, зменшує її конкурентоспроможність та стримує розвиток бізнесу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Першочергові завдання, які передбачається розв’язати із затвердженням ставок єдиного податку для суб’єктів малого підприємництва – фізичних осіб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lang w:val="uk-UA"/>
        </w:rPr>
        <w:t>всебічна реалізація завдань державної регуляторної політики у сфері господарської діяльності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корення розвитку пріоритетних напрямів малого підприємниц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lang w:val="uk-UA"/>
        </w:rPr>
        <w:t>створення умов для розвитку всебічної конкуренції, підтримки вітчизняного товаровиробник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умов для нових робочих місць, зниження рівня безробітт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ідтримка ділової та інвестиційної активності, розвиток конкуренції на ринку товарів та послуг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2. Визначення цілей державного регулювання.</w:t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0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ною метою затвердження </w:t>
      </w:r>
      <w:r>
        <w:rPr>
          <w:sz w:val="28"/>
          <w:lang w:val="uk-UA"/>
        </w:rPr>
        <w:t>ставок єдиного податку для суб’єктів малого підприємництва – фізичних осіб є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стимулювання ефективної діяльності суб’єктів малого підприємництва через удосконалення спрощеного їх оподаткування, що дасть можливість збільшити доходи до бюджету.</w:t>
      </w:r>
    </w:p>
    <w:p>
      <w:pPr>
        <w:pStyle w:val="Normal"/>
        <w:shd w:fill="FFFFFF" w:val="clear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цінка усіх прийнятих альтернативних способів досягнення зазначених цілей, перевага обраного способу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ою до прийняття запропонованого регуляторного акта є прийняття ставок розміру для узагальнених видів діяльності. Таким чином, визначена проблема може бути розв’язана шляхом прийняття  відповідного регуляторного акту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Механізм, який пропонується застосувати для розв’язання проблеми, і відповідні заходи. 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еханізмом розв’язання вказаної вище проблеми є прийняття рішення міської ради «Про встановлення розміру ставок єдиного податку на території Обухівської міської ради на 2016 рік», </w:t>
      </w:r>
      <w:r>
        <w:rPr>
          <w:sz w:val="28"/>
          <w:lang w:val="uk-UA"/>
        </w:rPr>
        <w:t>яким пропонується затвердити: розміри ставок єдиного податку для суб’єктів малого підприємництва – фізичних осіб в залежності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ів економічної діяльності. Дане рішення підлягає оприлюдненню у засобах масової інформації, в тому числі у газеті «Обухівські вісті», яка є органом Обухівської міської ради, та мережі Інтерне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5. Обґрунтування можливості досягнення встановлених цілей у разі  прийняття запропонованого регуляторного  ак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Перевагами у досягненні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чених цілей є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фінансової основи місцевого самоврядув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надходжень до міського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ідвищення рівня використання економічних ресурсів міста та сіл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прямування надходжень коштів на вирішення соціальних проблем населення та покрашення інфраструктури міста та сіл міської ради, збільшення фінансування місцевих бюджетних прогр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lang w:val="uk-UA"/>
        </w:rPr>
        <w:t>підвищення рівня конкуренції серед вітчизняних товаровироб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Очікувані результати прийняття акт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прийняття запропонованого регуляторного акта наведено в т таблиці: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7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фера впливу регуляторного а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19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органів місцевого самовряд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едення місцевої нормативно-правової бази у відповідність до вимог чинного законодавства Украї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даткові надходженн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цедура розробки  регуляторного акту не потребує витра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суб’єктів господарюва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ого акту та офіційне оприлюднення забезпечить прозорий механізм справляння подат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одатку в встановлених обсяга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територіальної громади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рівня життя та добробуту громади та її соціальної інфраструкту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стану прозорості дій влади та можливість реалізації соціальних заходів у зв’язку з додатковими надходженнями до місцевого бюджет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трати відсутні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бґрунтування   запропонованого строку дії  регуляторного акта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ний регуляторний акт є загальнообов’язковим до застосування на території Обухівської міської ради. Термін дії запропонованого регуляторного акта на бюджетний рік. Внесення змін або відміна регуляторного акту протягом року можлива у разі зміни чинного законодавст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       </w:t>
      </w:r>
      <w:r>
        <w:rPr>
          <w:b/>
          <w:bCs/>
          <w:sz w:val="28"/>
          <w:szCs w:val="28"/>
          <w:lang w:val="uk-UA"/>
        </w:rPr>
        <w:t>8. Визначення показників результативності регуляторного ак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вність регуляторного акта визначатиметься за кількісними та якісними показник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платників єдиного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бору за провадження деяких видів підприємницької діяльності;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ма надходжень до міського бюджету від єдиного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збору за провадження деяких видів підприємницької діяльності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інформованість суб’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. 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Визначення заходів, за допомогою яких буде здійснюватися відстеження  результативності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ь шляхом аналізу інформації щодо сум надходжень до місцевого бюджету від сплати фізичними особами єдиного податку та збору за провадження деяких видів підприємницьк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аних ДПІ в Обухівському районі Головного управління ДФС у Київській області та фінансового управлі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ологічного опитування суб’єктів підприємницької діяльності –   фізичних осіб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ивних дан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 регуляторного акта у встановлений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 метою оцінки ступеня досягнення цим актом визначених цілей повторне відстеження результативності буде здійснюватись через рік з дня набрання чинності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іодичне відстеження результативності регуляторного акта буде здійснюватись кожні три роки починаючи з дня закінчення заходів з повторного відстеження  результативності ць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економік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І.В.Дан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80" w:after="280"/>
      <w:outlineLvl w:val="2"/>
    </w:pPr>
    <w:rPr>
      <w:rFonts w:ascii="Verdana" w:hAnsi="Verdana" w:cs="Verdana"/>
      <w:color w:val="53301B"/>
      <w:spacing w:val="-8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77777"/>
      <w:u w:val="single"/>
    </w:rPr>
  </w:style>
  <w:style w:type="character" w:styleId="Printhtml">
    <w:name w:val="print_htm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bconnectbuttontext11">
    <w:name w:val="fbconnectbutton_text11"/>
    <w:basedOn w:val="Style13"/>
    <w:qFormat/>
    <w:rPr/>
  </w:style>
  <w:style w:type="character" w:styleId="Fbsharecountinner5">
    <w:name w:val="fb_share_count_inner5"/>
    <w:basedOn w:val="Style13"/>
    <w:qFormat/>
    <w:rPr>
      <w:vanish w:val="false"/>
      <w:shd w:fill="E8EBF2" w:val="clear"/>
    </w:rPr>
  </w:style>
  <w:style w:type="character" w:styleId="Fieldcontent">
    <w:name w:val="field-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zakonu">
    <w:name w:val="stylezakonu"/>
    <w:basedOn w:val="Normal"/>
    <w:qFormat/>
    <w:pPr>
      <w:spacing w:before="150" w:after="150"/>
    </w:pPr>
    <w:rPr/>
  </w:style>
  <w:style w:type="paragraph" w:styleId="Styleprop">
    <w:name w:val="styleprop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150" w:after="150"/>
    </w:pPr>
    <w:rPr/>
  </w:style>
  <w:style w:type="paragraph" w:styleId="Ww2">
    <w:name w:val="ww-2"/>
    <w:basedOn w:val="Normal"/>
    <w:qFormat/>
    <w:pPr>
      <w:spacing w:before="150" w:after="150"/>
    </w:pPr>
    <w:rPr/>
  </w:style>
  <w:style w:type="paragraph" w:styleId="2">
    <w:name w:val="Основной текст 2"/>
    <w:basedOn w:val="Normal"/>
    <w:qFormat/>
    <w:pPr>
      <w:spacing w:before="150" w:after="150"/>
    </w:pPr>
    <w:rPr/>
  </w:style>
  <w:style w:type="paragraph" w:styleId="Msolistparagraph0">
    <w:name w:val="msolistparagraph0"/>
    <w:basedOn w:val="Normal"/>
    <w:qFormat/>
    <w:pPr>
      <w:spacing w:before="150" w:after="15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07:00Z</dcterms:created>
  <dc:creator>User</dc:creator>
  <dc:description/>
  <cp:keywords/>
  <dc:language>en-US</dc:language>
  <cp:lastModifiedBy>User</cp:lastModifiedBy>
  <cp:lastPrinted>2014-05-08T14:21:00Z</cp:lastPrinted>
  <dcterms:modified xsi:type="dcterms:W3CDTF">2015-05-14T07:24:00Z</dcterms:modified>
  <cp:revision>34</cp:revision>
  <dc:subject/>
  <dc:title/>
</cp:coreProperties>
</file>