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283118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98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>в</w:t>
      </w:r>
      <w:r>
        <w:rPr>
          <w:szCs w:val="28"/>
          <w:lang w:val="uk-UA"/>
        </w:rPr>
        <w:t xml:space="preserve">ід </w:t>
      </w:r>
      <w:r>
        <w:rPr>
          <w:rFonts w:cs="Times New Roman" w:ascii="Times New Roman" w:hAnsi="Times New Roman"/>
          <w:szCs w:val="28"/>
          <w:lang w:val="uk-UA"/>
        </w:rPr>
        <w:t>28 березня</w:t>
      </w:r>
      <w:r>
        <w:rPr>
          <w:szCs w:val="28"/>
          <w:lang w:val="uk-UA"/>
        </w:rPr>
        <w:t xml:space="preserve"> 201</w:t>
      </w:r>
      <w:r>
        <w:rPr>
          <w:rFonts w:cs="Times New Roman" w:ascii="Times New Roman" w:hAnsi="Times New Roman"/>
          <w:szCs w:val="28"/>
          <w:lang w:val="uk-UA"/>
        </w:rPr>
        <w:t>8</w:t>
      </w:r>
      <w:r>
        <w:rPr>
          <w:szCs w:val="28"/>
          <w:lang w:val="uk-UA"/>
        </w:rPr>
        <w:t xml:space="preserve"> року</w:t>
        <w:tab/>
        <w:tab/>
        <w:tab/>
        <w:tab/>
        <w:t xml:space="preserve">                                  м. Обухів</w:t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Про затвердження </w:t>
      </w:r>
      <w:r>
        <w:rPr>
          <w:rFonts w:cs="Times New Roman" w:ascii="Times New Roman" w:hAnsi="Times New Roman"/>
          <w:lang w:val="uk-UA"/>
        </w:rPr>
        <w:t>міськ</w:t>
      </w:r>
      <w:r>
        <w:rPr>
          <w:rFonts w:cs="Times New Roman" w:ascii="Times New Roman" w:hAnsi="Times New Roman"/>
        </w:rPr>
        <w:t xml:space="preserve">ого плану 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</w:t>
      </w:r>
      <w:r>
        <w:rPr>
          <w:rFonts w:cs="Times New Roman" w:ascii="Times New Roman" w:hAnsi="Times New Roman"/>
        </w:rPr>
        <w:t>озвит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системи надання соціальних послуг </w:t>
      </w:r>
    </w:p>
    <w:p>
      <w:pPr>
        <w:pStyle w:val="Normal"/>
        <w:spacing w:lineRule="exact" w:line="250"/>
        <w:jc w:val="both"/>
        <w:rPr/>
      </w:pPr>
      <w:r>
        <w:rPr>
          <w:rFonts w:cs="Times New Roman" w:ascii="Times New Roman" w:hAnsi="Times New Roman"/>
        </w:rPr>
        <w:t>для дітей і сімей з діть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на 201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>-2026 роки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Відповідно до </w:t>
      </w:r>
      <w:r>
        <w:rPr>
          <w:rFonts w:cs="Times New Roman" w:ascii="Times New Roman" w:hAnsi="Times New Roman"/>
          <w:lang w:val="uk-UA"/>
        </w:rPr>
        <w:t xml:space="preserve">пункту 20 частини 4 статті 42 Закону України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uk-UA"/>
        </w:rPr>
        <w:t xml:space="preserve"> Про місцеве самоврядування в Україні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lang w:val="uk-UA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Законів України </w:t>
      </w:r>
      <w:r>
        <w:rPr>
          <w:rFonts w:cs="Times New Roman" w:ascii="Times New Roman" w:hAnsi="Times New Roman"/>
        </w:rPr>
        <w:t>„Про охорону дитинства”, „Про соціальні послуги”, „Про соціальну роботу з сім'ями, дітьми та молоддю”, розпорядження Кабінет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Міністрів України від 09</w:t>
      </w:r>
      <w:r>
        <w:rPr>
          <w:rFonts w:cs="Times New Roman" w:ascii="Times New Roman" w:hAnsi="Times New Roman"/>
          <w:lang w:val="uk-UA"/>
        </w:rPr>
        <w:t>.08.</w:t>
      </w:r>
      <w:r>
        <w:rPr>
          <w:rFonts w:cs="Times New Roman" w:ascii="Times New Roman" w:hAnsi="Times New Roman"/>
        </w:rPr>
        <w:t>2017 № 526-р „Про Національн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стратегію реформування системи інституційного догляду та виховання дітей на 2017-2026 роки та план заходів з реалізації її І етапу”, розпоряджен</w:t>
      </w:r>
      <w:r>
        <w:rPr>
          <w:rFonts w:cs="Times New Roman" w:ascii="Times New Roman" w:hAnsi="Times New Roman"/>
          <w:lang w:val="uk-UA"/>
        </w:rPr>
        <w:t>ь</w:t>
      </w:r>
      <w:r>
        <w:rPr>
          <w:rFonts w:cs="Times New Roman" w:ascii="Times New Roman" w:hAnsi="Times New Roman"/>
        </w:rPr>
        <w:t xml:space="preserve"> голови</w:t>
      </w:r>
      <w:r>
        <w:rPr>
          <w:rFonts w:cs="Times New Roman" w:ascii="Times New Roman" w:hAnsi="Times New Roman"/>
          <w:lang w:val="uk-UA"/>
        </w:rPr>
        <w:t xml:space="preserve"> Київської</w:t>
      </w:r>
      <w:r>
        <w:rPr>
          <w:rFonts w:cs="Times New Roman" w:ascii="Times New Roman" w:hAnsi="Times New Roman"/>
        </w:rPr>
        <w:t xml:space="preserve"> облдержадміністрації від 3</w:t>
      </w:r>
      <w:r>
        <w:rPr>
          <w:rFonts w:cs="Times New Roman" w:ascii="Times New Roman" w:hAnsi="Times New Roman"/>
          <w:lang w:val="uk-UA"/>
        </w:rPr>
        <w:t>1.03.</w:t>
      </w:r>
      <w:r>
        <w:rPr>
          <w:rFonts w:cs="Times New Roman" w:ascii="Times New Roman" w:hAnsi="Times New Roman"/>
        </w:rPr>
        <w:t>2017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№ 146 „Про реалізацією проекту „Модернізація системи соціальної підтримки населення України” в Київській області”</w:t>
      </w:r>
      <w:r>
        <w:rPr>
          <w:rFonts w:cs="Times New Roman" w:ascii="Times New Roman" w:hAnsi="Times New Roman"/>
          <w:lang w:val="uk-UA"/>
        </w:rPr>
        <w:t xml:space="preserve">, від 29.12.2017 </w:t>
      </w:r>
      <w:r>
        <w:rPr>
          <w:rFonts w:cs="Times New Roman" w:ascii="Times New Roman" w:hAnsi="Times New Roman"/>
          <w:lang w:val="uk-UA"/>
        </w:rPr>
        <w:t>№</w:t>
      </w:r>
      <w:r>
        <w:rPr>
          <w:rFonts w:cs="Times New Roman" w:ascii="Times New Roman" w:hAnsi="Times New Roman"/>
          <w:lang w:val="uk-UA"/>
        </w:rPr>
        <w:t xml:space="preserve"> 646 «</w:t>
      </w:r>
      <w:r>
        <w:rPr>
          <w:rFonts w:cs="Times New Roman" w:ascii="Times New Roman" w:hAnsi="Times New Roman"/>
          <w:lang w:val="uk-UA"/>
        </w:rPr>
        <w:t>Пр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тверд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гіональ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лан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озвитк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исте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да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оціальних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слуг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л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е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сіме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ітьми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т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реформува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кладів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інституційного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огляд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иївській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ласті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2017-2026 </w:t>
      </w:r>
      <w:r>
        <w:rPr>
          <w:rFonts w:cs="Times New Roman" w:ascii="Times New Roman" w:hAnsi="Times New Roman"/>
          <w:lang w:val="uk-UA"/>
        </w:rPr>
        <w:t>роки</w:t>
      </w:r>
      <w:r>
        <w:rPr>
          <w:rFonts w:cs="Times New Roman" w:ascii="Times New Roman" w:hAnsi="Times New Roman"/>
          <w:lang w:val="uk-UA"/>
        </w:rPr>
        <w:t xml:space="preserve">» 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</w:rPr>
        <w:t xml:space="preserve">1. Затвердити </w:t>
      </w:r>
      <w:r>
        <w:rPr>
          <w:rFonts w:cs="Times New Roman" w:ascii="Times New Roman" w:hAnsi="Times New Roman"/>
          <w:lang w:val="uk-UA"/>
        </w:rPr>
        <w:t>міський</w:t>
      </w:r>
      <w:r>
        <w:rPr>
          <w:rFonts w:cs="Times New Roman" w:ascii="Times New Roman" w:hAnsi="Times New Roman"/>
        </w:rPr>
        <w:t xml:space="preserve"> план розвитку системи надання соціальних послуг для дітей і сімей з дітьми на 201</w:t>
      </w:r>
      <w:r>
        <w:rPr>
          <w:rFonts w:cs="Times New Roman" w:ascii="Times New Roman" w:hAnsi="Times New Roman"/>
          <w:lang w:val="uk-UA"/>
        </w:rPr>
        <w:t>8</w:t>
      </w:r>
      <w:r>
        <w:rPr>
          <w:rFonts w:cs="Times New Roman" w:ascii="Times New Roman" w:hAnsi="Times New Roman"/>
        </w:rPr>
        <w:t xml:space="preserve">-2026 роки (далі – </w:t>
      </w:r>
      <w:r>
        <w:rPr>
          <w:rFonts w:cs="Times New Roman" w:ascii="Times New Roman" w:hAnsi="Times New Roman"/>
          <w:lang w:val="uk-UA"/>
        </w:rPr>
        <w:t>міський</w:t>
      </w:r>
      <w:r>
        <w:rPr>
          <w:rFonts w:cs="Times New Roman" w:ascii="Times New Roman" w:hAnsi="Times New Roman"/>
        </w:rPr>
        <w:t xml:space="preserve"> план), що додається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2</w:t>
      </w:r>
      <w:r>
        <w:rPr>
          <w:rFonts w:cs="Times New Roman" w:ascii="Times New Roman" w:hAnsi="Times New Roman"/>
        </w:rPr>
        <w:t xml:space="preserve">. Структурним підрозділам </w:t>
      </w:r>
      <w:r>
        <w:rPr>
          <w:rFonts w:cs="Times New Roman" w:ascii="Times New Roman" w:hAnsi="Times New Roman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</w:rPr>
        <w:t xml:space="preserve"> забезпечити безумовне виконання </w:t>
      </w:r>
      <w:r>
        <w:rPr>
          <w:rFonts w:cs="Times New Roman" w:ascii="Times New Roman" w:hAnsi="Times New Roman"/>
          <w:lang w:val="uk-UA"/>
        </w:rPr>
        <w:t>міського</w:t>
      </w:r>
      <w:r>
        <w:rPr>
          <w:rFonts w:cs="Times New Roman" w:ascii="Times New Roman" w:hAnsi="Times New Roman"/>
        </w:rPr>
        <w:t xml:space="preserve"> плану та інформувати про його виконання до 0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 xml:space="preserve"> числа місяця, що настає за звітним періодом, службу у справах дітей та сім'ї </w:t>
      </w:r>
      <w:r>
        <w:rPr>
          <w:rFonts w:cs="Times New Roman" w:ascii="Times New Roman" w:hAnsi="Times New Roman"/>
          <w:lang w:val="uk-UA"/>
        </w:rPr>
        <w:t>виконавчого комітету Обухівської міської рад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5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3</w:t>
      </w:r>
      <w:r>
        <w:rPr>
          <w:rFonts w:cs="Times New Roman" w:ascii="Times New Roman" w:hAnsi="Times New Roman"/>
        </w:rPr>
        <w:t xml:space="preserve">. Службі у справах дітей та сім'ї </w:t>
      </w:r>
      <w:r>
        <w:rPr>
          <w:rFonts w:cs="Times New Roman" w:ascii="Times New Roman" w:hAnsi="Times New Roman"/>
          <w:lang w:val="uk-UA"/>
        </w:rPr>
        <w:t>виконавчого комітету Обухівсської міської ради</w:t>
      </w:r>
      <w:r>
        <w:rPr>
          <w:rFonts w:cs="Times New Roman" w:ascii="Times New Roman" w:hAnsi="Times New Roman"/>
        </w:rPr>
        <w:t xml:space="preserve"> узагальнити надану інформацію та забезпечити її подання </w:t>
        <w:br/>
        <w:t xml:space="preserve">до 05 числа місяця, що настає за звітним періодом, </w:t>
      </w:r>
      <w:r>
        <w:rPr>
          <w:rFonts w:cs="Times New Roman" w:ascii="Times New Roman" w:hAnsi="Times New Roman"/>
          <w:lang w:val="uk-UA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с</w:t>
      </w:r>
      <w:r>
        <w:rPr>
          <w:rFonts w:cs="Times New Roman" w:ascii="Times New Roman" w:hAnsi="Times New Roman"/>
        </w:rPr>
        <w:t>лужб</w:t>
      </w:r>
      <w:r>
        <w:rPr>
          <w:rFonts w:cs="Times New Roman" w:ascii="Times New Roman" w:hAnsi="Times New Roman"/>
          <w:lang w:val="uk-UA"/>
        </w:rPr>
        <w:t>и</w:t>
      </w:r>
      <w:r>
        <w:rPr>
          <w:rFonts w:cs="Times New Roman" w:ascii="Times New Roman" w:hAnsi="Times New Roman"/>
        </w:rPr>
        <w:t xml:space="preserve"> у справах дітей та сім'ї Київської обласної державної адміністрації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ind w:firstLine="708"/>
        <w:jc w:val="both"/>
        <w:rPr/>
      </w:pPr>
      <w:r>
        <w:rPr>
          <w:rFonts w:cs="Times New Roman" w:ascii="Times New Roman" w:hAnsi="Times New Roman"/>
          <w:lang w:val="uk-UA"/>
        </w:rPr>
        <w:t>4</w:t>
      </w:r>
      <w:r>
        <w:rPr>
          <w:rFonts w:cs="Times New Roman" w:ascii="Times New Roman" w:hAnsi="Times New Roman"/>
        </w:rPr>
        <w:t xml:space="preserve">. Контроль за виконанням цього розпорядження покласти на заступника </w:t>
      </w:r>
      <w:r>
        <w:rPr>
          <w:rFonts w:cs="Times New Roman" w:ascii="Times New Roman" w:hAnsi="Times New Roman"/>
          <w:lang w:val="uk-UA"/>
        </w:rPr>
        <w:t xml:space="preserve">міського </w:t>
      </w:r>
      <w:r>
        <w:rPr>
          <w:rFonts w:cs="Times New Roman" w:ascii="Times New Roman" w:hAnsi="Times New Roman"/>
        </w:rPr>
        <w:t xml:space="preserve">голови </w:t>
      </w:r>
      <w:r>
        <w:rPr>
          <w:rFonts w:cs="Times New Roman" w:ascii="Times New Roman" w:hAnsi="Times New Roman"/>
          <w:lang w:val="uk-UA"/>
        </w:rPr>
        <w:t>Шевченко А.В.</w:t>
      </w:r>
    </w:p>
    <w:p>
      <w:pPr>
        <w:pStyle w:val="Normal"/>
        <w:spacing w:lineRule="exact" w:line="25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exact" w:line="25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Міський голова                                       (підпис)  </w:t>
        <w:tab/>
        <w:tab/>
        <w:tab/>
        <w:t>О.М.Левченко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Вик. Жевага Ю.О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sectPr>
          <w:type w:val="nextPage"/>
          <w:pgSz w:w="11906" w:h="16838"/>
          <w:pgMar w:left="1417" w:right="746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АТВЕРДЖЕНО</w:t>
      </w:r>
    </w:p>
    <w:p>
      <w:pPr>
        <w:pStyle w:val="Normal"/>
        <w:ind w:firstLine="9639"/>
        <w:rPr/>
      </w:pPr>
      <w:r>
        <w:rPr>
          <w:rFonts w:cs="Times New Roman" w:ascii="Times New Roman" w:hAnsi="Times New Roman"/>
          <w:szCs w:val="28"/>
          <w:lang w:val="uk-UA"/>
        </w:rPr>
        <w:t>р</w:t>
      </w:r>
      <w:r>
        <w:rPr>
          <w:rFonts w:cs="Times New Roman" w:ascii="Times New Roman" w:hAnsi="Times New Roman"/>
          <w:szCs w:val="28"/>
        </w:rPr>
        <w:t>озпорядження</w:t>
      </w:r>
      <w:r>
        <w:rPr>
          <w:rFonts w:cs="Times New Roman" w:ascii="Times New Roman" w:hAnsi="Times New Roman"/>
          <w:szCs w:val="28"/>
          <w:lang w:val="uk-UA"/>
        </w:rPr>
        <w:t xml:space="preserve">м Обухівського </w:t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міського голови</w:t>
      </w:r>
    </w:p>
    <w:p>
      <w:pPr>
        <w:pStyle w:val="Normal"/>
        <w:ind w:firstLine="963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д 28.03.2018 № 98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695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Міський </w:t>
      </w:r>
      <w:r>
        <w:rPr>
          <w:rFonts w:cs="Times New Roman" w:ascii="Times New Roman" w:hAnsi="Times New Roman"/>
          <w:b/>
          <w:szCs w:val="28"/>
        </w:rPr>
        <w:t xml:space="preserve">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розвитку системи надання соціальних послуг для дітей і сімей з діть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 201</w:t>
      </w:r>
      <w:r>
        <w:rPr>
          <w:rFonts w:cs="Times New Roman" w:ascii="Times New Roman" w:hAnsi="Times New Roman"/>
          <w:b/>
          <w:szCs w:val="28"/>
          <w:lang w:val="uk-UA"/>
        </w:rPr>
        <w:t>8</w:t>
      </w:r>
      <w:r>
        <w:rPr>
          <w:rFonts w:cs="Times New Roman" w:ascii="Times New Roman" w:hAnsi="Times New Roman"/>
          <w:b/>
          <w:szCs w:val="28"/>
        </w:rPr>
        <w:t>-2026 роки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4909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00"/>
        <w:gridCol w:w="3499"/>
        <w:gridCol w:w="16"/>
        <w:gridCol w:w="22"/>
        <w:gridCol w:w="769"/>
        <w:gridCol w:w="900"/>
        <w:gridCol w:w="415"/>
        <w:gridCol w:w="245"/>
        <w:gridCol w:w="141"/>
        <w:gridCol w:w="2275"/>
        <w:gridCol w:w="8"/>
        <w:gridCol w:w="125"/>
        <w:gridCol w:w="3483"/>
        <w:gridCol w:w="26"/>
        <w:gridCol w:w="48"/>
        <w:gridCol w:w="140"/>
      </w:tblGrid>
      <w:tr>
        <w:trPr>
          <w:trHeight w:val="720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ці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дикатори (показник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ння завдань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1. Управління процесом реалізації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ьк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лан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P????;MS Gothic" w:cs="Times New Roman"/>
                <w:b/>
                <w:b/>
                <w:sz w:val="24"/>
                <w:szCs w:val="24"/>
              </w:rPr>
            </w:pPr>
            <w:r>
              <w:rPr>
                <w:rFonts w:eastAsia="MS P????;MS Gothic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ормативно-правове та фінансове забезпечення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включити до міськ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ї Програми підтримки сім'ї та забезпечення прав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Назустріч дітям» на відповідний бюджетний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ді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виток системи надання послуг дітям та сім’ям з дітьм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ідповідно до потре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першого півріччя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сії міської ради зміни до Прог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робити 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витку соціальних послуг для дітей та сімей з дітьми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верджен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вит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м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ьми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дбачити у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шти для реаліз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ходів міської комплексної Прогр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тримки сім'ї та забезпечення прав діт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«Назустріч дітям» 2018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оку що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фінансове управління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пропозиці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передбачення коштів для 100% забезпечення житлом дітей-сиріт, дітей, позбавлених батьківського піклування, та осіб з їх числа, які йог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ують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ідвищити ефективність діяльності коміс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а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іальної допомог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озабезпеченим, інвалідам всіх категорій, дітям-сиротам та особ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опинилися у складних життєвих обставинах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комітету Березанської міської ради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бачено видатки в 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иплату матеріальної допомоги сім’ям, які перебувають у складних життєвих обставин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проведення щорічного аналізу рішень за попередній рік щодо вилучення дітей з родин та їх влаштування в різні  форми інституційного догляду та сімейні форми виховання  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аючи з І кварталу 2018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іт за результатами аналізу рішень щодо влаштування дітей в усі форми інституційного догляду та сімейних форм виховання розглядається  на засідання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ї з питань захисту прав дитини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робити інструменти для запровадження механізму оцінки якості надання соціальних послуг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року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 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на 01 липня  та 01 січня підготовлено інформаційно-аналітичну довідку про стан забезпечення якості соціальних послуг для дітей та сімей з дітьми, які перебувають у складних життєвих обставинах з пропозиціями про вдосконалення системи для розгляду на  Координаційній  раді з питань охорони дитинства та підтримки сім’ї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озді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озвиток системи надання соціальних послу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Аналіз ресурсів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.1.1. Проаналізувати основні соціально-демографічні показники щодо становища дітей та сімей в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, центр надання первинної МСД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оритети розвитку соціальних послуг (за результатами аналізу) визначено в м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к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я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иг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ся за результатами щорічного аналізу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2. Визначити потреби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одаткових соціальних, освітніх, медичних і реабілітаційних послугах для дітей та сімей з дітьми, в ресурсах, у тому числі професійних кадрах, необхідних для забезпечення надання таких послуг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  , ЦСССДМ</w:t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пропозиції щодо фінансування необхідних соціальних послуг для включення до бюджетних запитів на наступний фінансовий рік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передження влаштування дітей в заклади інституційного догляду та послуги для сімей з дітьми, які перебувають в складних життєвих обставинах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функціонування в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и сімейного патронату з метою попередження влаштування д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тей, особливо раннього віку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наючи з І квартал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ентр соціальних служб для сімʼї, дітей та молод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сти інформаційно-розʼяснювальну роботу щодо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ровадж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тронату над дитиною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истематично здійснювати підбір т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ння кандидатів у патронатні вихователі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ентр соціальних служб для сімʼї, дітей та молоді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разі звернення – направляти на навчанн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підвезення дітей до навчальних закладів, закладів соціального захисту -  з метою створення необхідних умов для їх навчання, реабілітації безпосередньо за місцем проживання, у тому числі шкільними автобусами, пристосованими для перевезення дітей, які пересуваються на кріслах колісни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соціального захисту населення виконавчого комітету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100% від потреби  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безперешкодний доступ до приміщень загальноосвітніх навчальних закладів осіб з інвалідністю на рівні з іншими особами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виконавчого комітету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100% від потреби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бі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ан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кі забезпечуватимуть регулярний супровід сімей з дітьми, які мають особливі потреби, в домашніх умовах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9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та центр соціальних служб для сімʼї, дітей та молод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формувати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ільні команди 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аналізувати зміст та особливості реалізації  механізму взаємодії суб’єктів соціальної роботи, в тому числі в рамках діяльності комісій з питань захисту прав дитини, з питань взаємодії суб’єктів соціальної роботи з сім’ями, які перебувають у складних життєвих обставинах; раннього виявлення сімей, які перебувають у складних життєвих обставинах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я розгляду на засіданні Координаційної ради з питань підтримки сім’ї та забезпечення прав дітей.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озиції щодо вдосконалення механізму взаємодії суб’єктів соціальної роботи в установленому порядку подано на розгля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виконкому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Послуги для дітей-сиріт, дітей, позбавлених батьківського піклування, дітей з інвалідністю, (насамперед тих, які виходять із закладів інституційного догляду)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еглядати індивідуальні плани захисту дитини-сир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ини позбавленої батьківського піклування, та дитини в складних життєвих обставинах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та ЦСССДМ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чно або щоквартально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гля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дивідуаль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хисту дитини-сиро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ини позбавленої батьківського пікл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дитини в складних життєвих обставинах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надання послуг з соціальної інтеграції випускникам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і протягом року 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ійно, 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 соціально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угою соціальної інтеграції до місце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ома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вести в практик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рганіз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ня регулярних зустрічей з найближчим оточенням дитини (за місцем її походження), яка виховується в закладі інституційного догляду, для пошуку шляхів її соціальної інтегр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ІІ кварталу 2018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управління соціального захисту насе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устріч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е менше як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10% у  2018 р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20%  у 2019 р.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50% у 2020 р.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найближчим оточенням дітей, які виховуються в закладах інституційного догляду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провадити соціальний супровід дітей з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ів інституційного догля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лаштованих до сімейних форм виховання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о соціальний супровід у 100% сімей, у які влаштовані діти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виток мережі  прийомних сімей та дитячих будинків сімейного типу для влаштування дітей-сиріт та дітей, позбавлених батьківського піклування пропорційно до кількості дітей, які потребують влаштування протягом рок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влаштування та ПС, ДБСТ, у разі потреби – створення в місті</w:t>
            </w:r>
          </w:p>
        </w:tc>
        <w:tc>
          <w:tcPr>
            <w:tcW w:w="2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 надання соціальних послуг „денний догляд” дітей з інвалідністю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чинаючи з 2019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ухів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ісь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іальн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надання соціальних послу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творити мережу соціальних квартир для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числа дітей-сиріт та дітей, позбавлених батьківського пікл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чинаюч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 кварталу 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у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фінансове управлінн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створення мережі соціального житла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Реформування системи надання освітніх послуг дітям з особливими освітніми потребами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озширення мережі закладів освіти з інклюзивним навчанням та виховання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ки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виконавчого комітету  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овол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треб в інклюзивній освіті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. Створ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функціону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рік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Березанської міської ради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кціон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для задоволення потреб населенн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я матеріально-технічних умов, необхідних для функціонування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організації  інклюзивного навчанн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виконавчого комітету Березанської міської ради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необхідні умови для діяльності  інклюзивно-ресурс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Березанської міської ради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діл 3. Реформування/перепрофілювання/трансформація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ладів інституційного догляд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 xml:space="preserve"> у Київській област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едення комплексної оцінки контингенту  та потреб вихованців закладів інституційного догляду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пропозиції щодо можливих місць влаштування дітей-сиріт, дітей, позбавлених батьківського піклування, які на сьогодні  перебувають у закладах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итуційного догляду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I кварталу 2018 року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відділ освіти , ЦСССДМ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озиції щодо можливих місць влаштування  дітей-сиріт, дітей, позбавлених батьківського піклування, які на даний час перебувають у відповідних закладах інституційного догляд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озробити план заходів реінтеграції дітей в біологічні сім’ї, інші сімейні форми догляду і виховання, реабілітації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I кварталу 2018 року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, відділ освіти та ЦСССДМ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заходів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дітей, які перебувають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ідповідних закладах інституційного догляду, відповідно до результатів оцінки потреб дитини та індивідуального плану роботи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дійснити супровід безпечної реінтеграції дітей в біологічні родини, супровід  влаштування дітей-сиріт, дітей, позбавлених батьківського піклування  в сімейні форми виховання та альтернативні форми догляду  шляхом  проведення індивідуальної роботи з дитиною та сім’єю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етапно, починаючи 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І кварталу 2018 року до 2020 року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илити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ійсне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я соці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пр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ітей, я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е реінтегрова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і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ституційного догляду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4. Навчання та підвищення кваліфікації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с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щодо 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ння окремих груп населення  з метою залучення їх до кола наставників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ІІІ кварталу 2018 рок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потенційних наставників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равленн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чання для кандидатів в опікуни, прийомні батьки, батьки-вихователі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потенцій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ндидатів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правлення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вищення кваліфікації для прийомних батьків та батьків-вихователів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ого та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правлят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річне нав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них батьків (у разі функціонування ПС або ДБСТ)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безпечити проведення навчання для потенційних усиновлювачів та супровід сімей, які усиновили дітей (за їх бажа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’ї, ЦСССДМ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прав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дидатів, які виявили баж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чання за затвердженою програмою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Визначення потреб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фахівцях  різних спеціальностей для надання психолого-педагогічної допомог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19 рок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виконавчого комітету Березанської міської рад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ено потребу</w:t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5. Комунікаційна стратегія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абезпечити проведення інформаційної кампанії щодо розвитку системи надання соціальних послуг для дітей і сімей з дітьми та реформува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ладів інституційного догляду ді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Київській області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СДС, ЦСССДМ, редакція газети Обухівські вісті, телестудія «БАРД»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у кампанію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 На офіційному сайті Обухівської міської ради, в соціальних мережах та в міській газе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езпечити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едення рубри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вячених висвітленню питань реформування системи інституційного догляду та виховання дітей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, починаючи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I кварталу 2018 року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СДС, ЦСССДМ, редакція газети Обухівські вісті, телестудія «БАРД»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вітл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тання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Здійснювати на регулярній основі виявлення, опис та поширення кращих практик розвитку соціальних послуг на сімейній основі для дітей та сім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перебувають складних життєвих обставинах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инаючи з IІ кварталу 2018 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а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ти 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цій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ід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щодо кращих практик надання соціальних послуг на сімейній основі для дітей та сім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які перебувають у складних життєвих обставинах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зміщ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є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іційному сайт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езанської міської ради</w:t>
            </w:r>
          </w:p>
        </w:tc>
      </w:tr>
      <w:tr>
        <w:trPr>
          <w:trHeight w:val="1442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дення інформаційної кампанії з підвищення рівня усвідомлення та обізнаності необхідності виховання дитини в сім’ї,  раннього виявлення  порушень розвитку та отримання освітніх послуг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022 роки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формаційну кампанію</w:t>
            </w:r>
          </w:p>
        </w:tc>
      </w:tr>
      <w:tr>
        <w:trPr/>
        <w:tc>
          <w:tcPr>
            <w:tcW w:w="14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діл 6. Моніторинг та оцінка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 Щороку готувати підсумковий звіт про результати проведення моніторингу виконання плану заходів за відповідний періо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ічні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і структурні підрозділи МВК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налатич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і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 результати проведення моніторингу виконання плану заходів за відповідний пері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5. Оприлюднювати результати моніторингу та оцінки 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міської ради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орок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ютому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у справах дітей та сім'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иконавчого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и моніторингу та оцінки щороку розміщуються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фіційн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міської ради</w:t>
            </w:r>
          </w:p>
        </w:tc>
      </w:tr>
      <w:tr>
        <w:trPr/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.7. Проводити щорічний моніторинг та оцінку якості надання соціальних  послуг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у справах дітей та сім’ї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правлі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ого захисту насел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, ЦСССДМ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тува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ітичну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зультатами моніторингу якості надання соціальних послуг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Заступник міського голови, </w:t>
      </w:r>
    </w:p>
    <w:p>
      <w:pPr>
        <w:pStyle w:val="Normal"/>
        <w:tabs>
          <w:tab w:val="clear" w:pos="708"/>
          <w:tab w:val="left" w:pos="4320" w:leader="none"/>
        </w:tabs>
        <w:spacing w:lineRule="exact" w:line="2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керуючий справами виконавчого комітету міської ради                            (підпис)</w:t>
        <w:tab/>
        <w:t xml:space="preserve">   В.І.Рогоза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</w:p>
    <w:sectPr>
      <w:type w:val="nextPage"/>
      <w:pgSz w:orient="landscape" w:w="16838" w:h="11906"/>
      <w:pgMar w:left="851" w:right="357" w:gutter="0" w:header="0" w:top="74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Times New Roman" w:cs="Antiqua;Times New Roman"/>
      <w:color w:val="auto"/>
      <w:sz w:val="28"/>
      <w:szCs w:val="20"/>
      <w:lang w:val="hr-HR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overflowPunct w:val="true"/>
      <w:autoSpaceDE w:val="true"/>
      <w:jc w:val="center"/>
    </w:pPr>
    <w:rPr>
      <w:rFonts w:ascii="Times New Roman" w:hAnsi="Times New Roman" w:cs="Times New Roman"/>
      <w:b/>
      <w:sz w:val="3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rFonts w:ascii="Times New Roman" w:hAnsi="Times New Roman" w:cs="Times New Roman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11:00Z</dcterms:created>
  <dc:creator>A</dc:creator>
  <dc:description/>
  <cp:keywords/>
  <dc:language>en-US</dc:language>
  <cp:lastModifiedBy>khj</cp:lastModifiedBy>
  <cp:lastPrinted>2018-02-06T15:35:00Z</cp:lastPrinted>
  <dcterms:modified xsi:type="dcterms:W3CDTF">2018-03-30T11:25:00Z</dcterms:modified>
  <cp:revision>10</cp:revision>
  <dc:subject/>
  <dc:title/>
</cp:coreProperties>
</file>