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841413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98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szCs w:val="28"/>
          <w:lang w:val="uk-UA"/>
        </w:rPr>
        <w:t xml:space="preserve">ід </w:t>
      </w:r>
      <w:r>
        <w:rPr>
          <w:rFonts w:cs="Times New Roman" w:ascii="Times New Roman" w:hAnsi="Times New Roman"/>
          <w:szCs w:val="28"/>
          <w:lang w:val="uk-UA"/>
        </w:rPr>
        <w:t>28 березня</w:t>
      </w:r>
      <w:r>
        <w:rPr>
          <w:szCs w:val="28"/>
          <w:lang w:val="uk-UA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szCs w:val="28"/>
          <w:lang w:val="uk-UA"/>
        </w:rPr>
        <w:t xml:space="preserve"> року</w:t>
        <w:tab/>
        <w:tab/>
        <w:tab/>
        <w:tab/>
        <w:t xml:space="preserve">                                  м. Обухів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ро затвердження </w:t>
      </w:r>
      <w:r>
        <w:rPr>
          <w:rFonts w:cs="Times New Roman" w:ascii="Times New Roman" w:hAnsi="Times New Roman"/>
          <w:lang w:val="uk-UA"/>
        </w:rPr>
        <w:t>міськ</w:t>
      </w:r>
      <w:r>
        <w:rPr>
          <w:rFonts w:cs="Times New Roman" w:ascii="Times New Roman" w:hAnsi="Times New Roman"/>
        </w:rPr>
        <w:t xml:space="preserve">ого плану 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</w:t>
      </w:r>
      <w:r>
        <w:rPr>
          <w:rFonts w:cs="Times New Roman" w:ascii="Times New Roman" w:hAnsi="Times New Roman"/>
        </w:rPr>
        <w:t>озвитк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истеми надання соціальних послуг </w:t>
      </w:r>
    </w:p>
    <w:p>
      <w:pPr>
        <w:pStyle w:val="Normal"/>
        <w:spacing w:lineRule="exact" w:line="250"/>
        <w:jc w:val="both"/>
        <w:rPr/>
      </w:pPr>
      <w:r>
        <w:rPr>
          <w:rFonts w:cs="Times New Roman" w:ascii="Times New Roman" w:hAnsi="Times New Roman"/>
        </w:rPr>
        <w:t>для дітей і сімей з діть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на 201</w:t>
      </w:r>
      <w:r>
        <w:rPr>
          <w:rFonts w:cs="Times New Roman" w:ascii="Times New Roman" w:hAnsi="Times New Roman"/>
          <w:lang w:val="uk-UA"/>
        </w:rPr>
        <w:t>8</w:t>
      </w:r>
      <w:r>
        <w:rPr>
          <w:rFonts w:cs="Times New Roman" w:ascii="Times New Roman" w:hAnsi="Times New Roman"/>
        </w:rPr>
        <w:t>-2026 роки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повідно до </w:t>
      </w:r>
      <w:r>
        <w:rPr>
          <w:rFonts w:cs="Times New Roman" w:ascii="Times New Roman" w:hAnsi="Times New Roman"/>
          <w:lang w:val="uk-UA"/>
        </w:rPr>
        <w:t xml:space="preserve">пункту 20 частини 4 статті 42 Закону України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uk-UA"/>
        </w:rPr>
        <w:t xml:space="preserve"> Про місцеве самоврядування в Україні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конів України </w:t>
      </w:r>
      <w:r>
        <w:rPr>
          <w:rFonts w:cs="Times New Roman" w:ascii="Times New Roman" w:hAnsi="Times New Roman"/>
        </w:rPr>
        <w:t>„Про охорону дитинства”, „Про соціальні послуги”, „Про соціальну роботу з сім'ями, дітьми та молоддю”, розпорядження Кабіне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Міністрів України від 09</w:t>
      </w:r>
      <w:r>
        <w:rPr>
          <w:rFonts w:cs="Times New Roman" w:ascii="Times New Roman" w:hAnsi="Times New Roman"/>
          <w:lang w:val="uk-UA"/>
        </w:rPr>
        <w:t>.08.</w:t>
      </w:r>
      <w:r>
        <w:rPr>
          <w:rFonts w:cs="Times New Roman" w:ascii="Times New Roman" w:hAnsi="Times New Roman"/>
        </w:rPr>
        <w:t>2017 № 526-р „Про Національн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тратегію реформування системи інституційного догляду та виховання дітей на 2017-2026 роки та план заходів з реалізації її І етапу”, розпоряджен</w:t>
      </w:r>
      <w:r>
        <w:rPr>
          <w:rFonts w:cs="Times New Roman" w:ascii="Times New Roman" w:hAnsi="Times New Roman"/>
          <w:lang w:val="uk-UA"/>
        </w:rPr>
        <w:t>ь</w:t>
      </w:r>
      <w:r>
        <w:rPr>
          <w:rFonts w:cs="Times New Roman" w:ascii="Times New Roman" w:hAnsi="Times New Roman"/>
        </w:rPr>
        <w:t xml:space="preserve"> голови</w:t>
      </w:r>
      <w:r>
        <w:rPr>
          <w:rFonts w:cs="Times New Roman" w:ascii="Times New Roman" w:hAnsi="Times New Roman"/>
          <w:lang w:val="uk-UA"/>
        </w:rPr>
        <w:t xml:space="preserve"> Київської</w:t>
      </w:r>
      <w:r>
        <w:rPr>
          <w:rFonts w:cs="Times New Roman" w:ascii="Times New Roman" w:hAnsi="Times New Roman"/>
        </w:rPr>
        <w:t xml:space="preserve"> облдержадміністрації від 3</w:t>
      </w:r>
      <w:r>
        <w:rPr>
          <w:rFonts w:cs="Times New Roman" w:ascii="Times New Roman" w:hAnsi="Times New Roman"/>
          <w:lang w:val="uk-UA"/>
        </w:rPr>
        <w:t>1.03.</w:t>
      </w:r>
      <w:r>
        <w:rPr>
          <w:rFonts w:cs="Times New Roman" w:ascii="Times New Roman" w:hAnsi="Times New Roman"/>
        </w:rPr>
        <w:t>2017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№ 146 „Про реалізацією проекту „Модернізація системи соціальної підтримки населення України” в Київській області”</w:t>
      </w:r>
      <w:r>
        <w:rPr>
          <w:rFonts w:cs="Times New Roman" w:ascii="Times New Roman" w:hAnsi="Times New Roman"/>
          <w:lang w:val="uk-UA"/>
        </w:rPr>
        <w:t xml:space="preserve">, від 29.12.2017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646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гіональн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озвитк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исте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да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оціальн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слуг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л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іте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іме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іть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формува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клад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нституційн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гляд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ськ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блас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2017-2026 </w:t>
      </w:r>
      <w:r>
        <w:rPr>
          <w:rFonts w:cs="Times New Roman" w:ascii="Times New Roman" w:hAnsi="Times New Roman"/>
          <w:lang w:val="uk-UA"/>
        </w:rPr>
        <w:t>роки</w:t>
      </w:r>
      <w:r>
        <w:rPr>
          <w:rFonts w:cs="Times New Roman" w:ascii="Times New Roman" w:hAnsi="Times New Roman"/>
          <w:lang w:val="uk-UA"/>
        </w:rPr>
        <w:t xml:space="preserve">» 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</w:rPr>
        <w:t xml:space="preserve">1. Затвердити </w:t>
      </w:r>
      <w:r>
        <w:rPr>
          <w:rFonts w:cs="Times New Roman" w:ascii="Times New Roman" w:hAnsi="Times New Roman"/>
          <w:lang w:val="uk-UA"/>
        </w:rPr>
        <w:t>міський</w:t>
      </w:r>
      <w:r>
        <w:rPr>
          <w:rFonts w:cs="Times New Roman" w:ascii="Times New Roman" w:hAnsi="Times New Roman"/>
        </w:rPr>
        <w:t xml:space="preserve"> план розвитку системи надання соціальних послуг для дітей і сімей з дітьми на 201</w:t>
      </w:r>
      <w:r>
        <w:rPr>
          <w:rFonts w:cs="Times New Roman" w:ascii="Times New Roman" w:hAnsi="Times New Roman"/>
          <w:lang w:val="uk-UA"/>
        </w:rPr>
        <w:t>8</w:t>
      </w:r>
      <w:r>
        <w:rPr>
          <w:rFonts w:cs="Times New Roman" w:ascii="Times New Roman" w:hAnsi="Times New Roman"/>
        </w:rPr>
        <w:t xml:space="preserve">-2026 роки (далі – </w:t>
      </w:r>
      <w:r>
        <w:rPr>
          <w:rFonts w:cs="Times New Roman" w:ascii="Times New Roman" w:hAnsi="Times New Roman"/>
          <w:lang w:val="uk-UA"/>
        </w:rPr>
        <w:t>міський</w:t>
      </w:r>
      <w:r>
        <w:rPr>
          <w:rFonts w:cs="Times New Roman" w:ascii="Times New Roman" w:hAnsi="Times New Roman"/>
        </w:rPr>
        <w:t xml:space="preserve"> план), що додається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. Структурним підрозділам </w:t>
      </w:r>
      <w:r>
        <w:rPr>
          <w:rFonts w:cs="Times New Roman" w:ascii="Times New Roman" w:hAnsi="Times New Roman"/>
          <w:lang w:val="uk-UA"/>
        </w:rPr>
        <w:t>виконавчого комітету Обухівської міської ради</w:t>
      </w:r>
      <w:r>
        <w:rPr>
          <w:rFonts w:cs="Times New Roman" w:ascii="Times New Roman" w:hAnsi="Times New Roman"/>
        </w:rPr>
        <w:t xml:space="preserve"> забезпечити безумовне виконання </w:t>
      </w:r>
      <w:r>
        <w:rPr>
          <w:rFonts w:cs="Times New Roman" w:ascii="Times New Roman" w:hAnsi="Times New Roman"/>
          <w:lang w:val="uk-UA"/>
        </w:rPr>
        <w:t>міського</w:t>
      </w:r>
      <w:r>
        <w:rPr>
          <w:rFonts w:cs="Times New Roman" w:ascii="Times New Roman" w:hAnsi="Times New Roman"/>
        </w:rPr>
        <w:t xml:space="preserve"> плану та інформувати про його виконання до 0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 числа місяця, що настає за звітним періодом, службу у справах дітей та сім'ї </w:t>
      </w:r>
      <w:r>
        <w:rPr>
          <w:rFonts w:cs="Times New Roman" w:ascii="Times New Roman" w:hAnsi="Times New Roman"/>
          <w:lang w:val="uk-UA"/>
        </w:rPr>
        <w:t>виконавчого комітету Обухівської мі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 xml:space="preserve">. Службі у справах дітей та сім'ї </w:t>
      </w:r>
      <w:r>
        <w:rPr>
          <w:rFonts w:cs="Times New Roman" w:ascii="Times New Roman" w:hAnsi="Times New Roman"/>
          <w:lang w:val="uk-UA"/>
        </w:rPr>
        <w:t>виконавчого комітету Обухівсської міської ради</w:t>
      </w:r>
      <w:r>
        <w:rPr>
          <w:rFonts w:cs="Times New Roman" w:ascii="Times New Roman" w:hAnsi="Times New Roman"/>
        </w:rPr>
        <w:t xml:space="preserve"> узагальнити надану інформацію та забезпечити її подання </w:t>
        <w:br/>
        <w:t xml:space="preserve">до 05 числа місяця, що настає за звітним періодом, </w:t>
      </w:r>
      <w:r>
        <w:rPr>
          <w:rFonts w:cs="Times New Roman" w:ascii="Times New Roman" w:hAnsi="Times New Roman"/>
          <w:lang w:val="uk-UA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</w:t>
      </w:r>
      <w:r>
        <w:rPr>
          <w:rFonts w:cs="Times New Roman" w:ascii="Times New Roman" w:hAnsi="Times New Roman"/>
        </w:rPr>
        <w:t>лужб</w:t>
      </w:r>
      <w:r>
        <w:rPr>
          <w:rFonts w:cs="Times New Roman" w:ascii="Times New Roman" w:hAnsi="Times New Roman"/>
          <w:lang w:val="uk-UA"/>
        </w:rPr>
        <w:t>и</w:t>
      </w:r>
      <w:r>
        <w:rPr>
          <w:rFonts w:cs="Times New Roman" w:ascii="Times New Roman" w:hAnsi="Times New Roman"/>
        </w:rPr>
        <w:t xml:space="preserve"> у справах дітей та сім'ї Київської обласної державної адміністрації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 xml:space="preserve">. Контроль за виконанням цього розпорядження покласти на заступника </w:t>
      </w:r>
      <w:r>
        <w:rPr>
          <w:rFonts w:cs="Times New Roman" w:ascii="Times New Roman" w:hAnsi="Times New Roman"/>
          <w:lang w:val="uk-UA"/>
        </w:rPr>
        <w:t xml:space="preserve">міського </w:t>
      </w:r>
      <w:r>
        <w:rPr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lang w:val="uk-UA"/>
        </w:rPr>
        <w:t>Шевченко А.В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іський голова                                       (підпис)  </w:t>
        <w:tab/>
        <w:tab/>
        <w:tab/>
        <w:t>О.М.Левченко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ик. Жевага Ю.О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417" w:right="74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963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ЖЕНО</w:t>
      </w:r>
    </w:p>
    <w:p>
      <w:pPr>
        <w:pStyle w:val="Normal"/>
        <w:ind w:firstLine="9639"/>
        <w:rPr/>
      </w:pP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>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м Обухівського </w:t>
      </w:r>
    </w:p>
    <w:p>
      <w:pPr>
        <w:pStyle w:val="Normal"/>
        <w:ind w:firstLine="963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іського голови</w:t>
      </w:r>
    </w:p>
    <w:p>
      <w:pPr>
        <w:pStyle w:val="Normal"/>
        <w:ind w:firstLine="963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8.03.2018 № 98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69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Міський </w:t>
      </w:r>
      <w:r>
        <w:rPr>
          <w:rFonts w:cs="Times New Roman" w:ascii="Times New Roman" w:hAnsi="Times New Roman"/>
          <w:b/>
          <w:szCs w:val="28"/>
        </w:rPr>
        <w:t xml:space="preserve">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розвитку системи надання соціальних послуг для дітей і сімей з діть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201</w:t>
      </w:r>
      <w:r>
        <w:rPr>
          <w:rFonts w:cs="Times New Roman" w:ascii="Times New Roman" w:hAnsi="Times New Roman"/>
          <w:b/>
          <w:szCs w:val="28"/>
          <w:lang w:val="uk-UA"/>
        </w:rPr>
        <w:t>8</w:t>
      </w:r>
      <w:r>
        <w:rPr>
          <w:rFonts w:cs="Times New Roman" w:ascii="Times New Roman" w:hAnsi="Times New Roman"/>
          <w:b/>
          <w:szCs w:val="28"/>
        </w:rPr>
        <w:t>-2026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90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400"/>
        <w:gridCol w:w="3499"/>
        <w:gridCol w:w="16"/>
        <w:gridCol w:w="22"/>
        <w:gridCol w:w="769"/>
        <w:gridCol w:w="900"/>
        <w:gridCol w:w="415"/>
        <w:gridCol w:w="245"/>
        <w:gridCol w:w="141"/>
        <w:gridCol w:w="2275"/>
        <w:gridCol w:w="8"/>
        <w:gridCol w:w="125"/>
        <w:gridCol w:w="3483"/>
        <w:gridCol w:w="26"/>
        <w:gridCol w:w="48"/>
        <w:gridCol w:w="140"/>
      </w:tblGrid>
      <w:tr>
        <w:trPr>
          <w:trHeight w:val="72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дикатори (показник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завдань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діл 1. Управління процесом реалізаці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ь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н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P????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P????;MS Gothic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ормативно-правове та фінансове забезпечення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зроби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ключити до мі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ої Програми підтримки сім'ї та забезпечення прав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Назустріч дітям» на відповідний бюджетний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виток системи надання послуг дітям та сім’ям з діть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повідно до потре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першого півріччя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ії міської ради зміни до Прог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зробити 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тку соціальних послуг для дітей та сімей з дітьми 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квартал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в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м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ьми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дбачити у місце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шти для реаліз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ходів міської комплексної Прог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тримки сім'ї та забезпечення прав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Назустріч дітям» 2018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 що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фінансове управління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пози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до передбачення коштів для 100% забезпечення житлом дітей-сиріт, дітей, позбавлених батьківського піклування, та осіб з їх числа, які й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ую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ідвищити ефективність діяльності коміс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іальної д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озабезпеченим, інвалідам всіх категорій, дітям-сиротам та особ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які опинилися у складних життєвих обставинах 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Березанської міської ради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ено видатки в  місце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иплату матеріальної допомоги сім’ям, які перебувають у складних життєвих обставина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проведення щорічного аналізу рішень за попередній рік щодо вилучення дітей з родин та їх влаштування в різні  форми інституційного догляду та сімейні форми виховання  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аючи з І кварталу 2018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за результатами аналізу рішень щодо влаштування дітей в усі форми інституційного догляду та сімейних форм виховання розглядається  на засідання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ї з питань захисту прав дитин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зробити інструменти для запровадження механізму оцінки якості надання соціальних послуг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квартал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соціального захисту населення  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року на 01 липня  та 01 січня підготовлено інформаційно-аналітичну довідку про стан забезпечення якості соціальних послуг для дітей та сімей з дітьми, які перебувають у складних життєвих обставинах з пропозиціями про вдосконалення системи для розгляду на  Координаційній  раді з питань охорони дитинства та підтримки сім’ї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озвиток системи надання соціальних послуг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наліз ресурсів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2.1.1. Проаналізувати основні соціально-демографічні показники щодо становища дітей та сімей в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місті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управління соціального захисту населення, центр надання первинної МСД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и розвитку соціальних послуг (за результатами аналізу) визначено в м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я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и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ся за результатами щорічного аналізу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 Визначити потреби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міста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одаткових соціальних, освітніх, медичних і реабілітаційних послугах для дітей та сімей з дітьми, в ресурсах, у тому числі професійних кадрах, необхідних для забезпечення надання таких послуг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квартал 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 , ЦСССДМ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пропозиції щодо фінансування необхідних соціальних послуг для включення до бюджетних запитів на наступний фінансовий рік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передження влаштування дітей в заклади інституційного догляду та послуги для сімей з дітьми, які перебувають в складних життєвих обставинах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функціонування в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уги сімейного патронату з метою попередження влаштування д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ладів інституційного догля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ей, особливо раннього віку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наючи з І квартал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ентр соціальних служб для сімʼї, дітей та молод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нформаційно-розʼяснювальну роботу щодо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овадж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тронату над дитиною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стематично здійснювати підбір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правл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ння кандидатів у патронатні вихователі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ентр соціальних служб для сімʼї, дітей та молод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звернення – направляти на навчанн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езпечити підвезення дітей до навчальних закладів, закладів соціального захисту -  з метою створення необхідних умов для їх навчання, реабілітації безпосередньо за місцем проживання, у тому числі шкільними автобусами, пристосованими для перевезення дітей, які пересуваються на кріслах колісних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, починаюч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018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соціального захисту населення виконавчого комітету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100% від потреби  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езпечити безперешкодний доступ до приміщень загальноосвітніх навчальних закладів осіб з інвалідністю на рівні з іншими особа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, починаюч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018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виконавчого комітету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100% від потреби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бі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н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кі забезпечуватимуть регулярний супровід сімей з дітьми, які мають особливі потреби, в домашніх умовах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аюч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019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та центр соціальних служб для сімʼї, дітей та молод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ормувати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ільні команди 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аналізувати зміст та особливості реалізації  механізму взаємодії суб’єктів соціальної роботи, в тому числі в рамках діяльності комісій з питань захисту прав дитини, з питань взаємодії суб’єктів соціальної роботи з сім’ями, які перебувають у складних життєвих обставинах; раннього виявлення сімей, які перебувають у складних життєвих обставинах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управління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 розгляду на засіданні Координаційної ради з питань підтримки сім’ї та забезпечення прав дітей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зиції щодо вдосконалення механізму взаємодії суб’єктів соціальної роботи в установленому порядку подано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виконком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ослуги для дітей-сиріт, дітей, позбавлених батьківського піклування, дітей з інвалідністю, (насамперед тих, які виходять із закладів інституційного догляду)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глядати індивідуальні плани захисту дитини-сиро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ини позбавленої батьківського піклування, та дитини в складних життєвих обставина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та ЦСССД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чно або щоквартальн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гля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дивіду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исту дитини-сиро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ини позбавленої батьківського пікл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тини в складних життєвих обставинах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надання послуг з соціальної інтеграції випускника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ладів інституційного догля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і протягом року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, починаюч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018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управління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 соціальн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угою соціальної інтеграції до місце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м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вести в практи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рганізац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ня регулярних зустрічей з найближчим оточенням дитини (за місцем її походження), яка виховується в закладі інституційного догляду, для пошуку шляхів її соціальної інтег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аюч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ІІ кварталу 2018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управління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устрі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ше як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10% у  2018 р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20%  у 2019 р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50% у 2020 р.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айближчим оточенням дітей, які виховуються в закладах інституційного догляду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провадити соціальний супровід дітей з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адів інституційного догл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лаштованих до сімейних форм вихованн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о соціальний супровід у 100% сімей, у які влаштовані діти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мережі  прийомних сімей та дитячих будинків сімейного типу для влаштування дітей-сиріт та дітей, позбавлених батьківського піклування пропорційно до кількості дітей, які потребують влаштування протягом року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влаштування та ПС, ДБСТ, у разі потреби – створення в місті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uk-UA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 надання соціальних послуг „денний догляд” дітей з інвалідністю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инаючи з 2019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ухів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надання соціальних послуг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ворити мережу соціальних квартир для осі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исла дітей-сиріт та дітей, позбавлених батьківського пікл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чинаюч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I квартал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нансове управлінн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створення мережі соціального житл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Реформування системи надання освітніх послуг дітям з особливими освітніми потреба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зширення мережі закладів освіти з інклюзивним навчанням та виховання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и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виконавчого комітету  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овол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 в інклюзивній освіті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. Створ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клюзивно-ресур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Березан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ік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виконавчого комітету Березанської міської ради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клюзивно-ресур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для задоволення потреб населенн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я матеріально-технічних умов, необхідних для функціонування інклюзивно-ресур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Березан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організації  інклюзивного навчання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виконавчого комітету Березанської міської ради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необхідні умови для діяльності  інклюзивно-ресур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Березанської міської ради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діл 3. Реформування/перепрофілювання/трансформація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ладів інституційного догляд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ведення комплексної оцінки контингенту  та потреб вихованців закладів інституційного догляду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зробити пропозиції щодо можливих місць влаштування дітей-сиріт, дітей, позбавлених батьківського піклування, які на сьогодні  перебувають у закладах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итуційного догляду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апно, починаюч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I кварталу 2018 року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ро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відділ освіти , ЦСССДМ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озиції щодо можливих місць влаштування  дітей-сиріт, дітей, позбавлених батьківського піклування, які на даний час перебувають у відповідних закладах інституційного догляд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зробити план заходів реінтеграції дітей в біологічні сім’ї, інші сімейні форми догляду і виховання, реабілітації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апно, починаючи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I кварталу 2018 року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ро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відділ освіти та ЦСССДМ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заходів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ітей, які перебувають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ідповідних закладах інституційного догляду, відповідно до результатів оцінки потреб дитини та індивідуального плану роботи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дійснити супровід безпечної реінтеграції дітей в біологічні родини, супровід  влаштування дітей-сиріт, дітей, позбавлених батьківського піклування  в сімейні форми виховання та альтернативні форми догляду  шляхом  проведення індивідуальної роботи з дитиною та сім’єю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апно, починаючи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IІ кварталу 2018 року до 2020 ро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СССД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ити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йсн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я соці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ітей, я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е реінтегров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а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ституційного догляд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4. Навчання та підвищення кваліфік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оди щодо направл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ння окремих груп населення  з метою залучення їх до кола наставників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аюч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ІІІ кварталу 2018 рок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СССДМ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ят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річне навчання потенційних наставників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правл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ння для кандидатів в опікуни, прийомні батьки, батьки-вихователі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ят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річне навчання потенцій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ів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езпеч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правлення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вищення кваліфікації для прийомних батьків та батьків-вихователів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та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ят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річне навч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них батьків (у разі функціонування ПС або ДБСТ)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езпечити проведення навчання для потенційних усиновлювачів та супровід сімей, які усиновили дітей (за їх бажа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,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прав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дидатів, які виявили баж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ння за затвердженою програмою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изначення потре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фахівцях  різних спеціальностей для надання психолого-педагогічної допомог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рок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ідділ освіти виконавчого комітету Березанської міської рад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о потребу</w:t>
            </w:r>
          </w:p>
        </w:tc>
      </w:tr>
      <w:tr>
        <w:trPr/>
        <w:tc>
          <w:tcPr>
            <w:tcW w:w="14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5. Комунікаційна стратегі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проведення інформаційної кампанії щодо розвитку системи надання соціальних послуг для дітей і сімей з дітьми та реформуван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ладів інституційного догляду ді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иївській області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СДС, ЦСССДМ, редакція газети Обухівські вісті, телестудія «БАРД»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йну кампанію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На офіційному сайті Обухівської міської ради, в соціальних мережах та в міській газе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езпечи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дення рубри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ячених висвітленню питань реформування системи інституційного догляду та виховання дітей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, починаюч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I кварталу 2018 рок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СДС, ЦСССДМ, редакція газети Обухівські вісті, телестудія «БАРД»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вітл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ння реформування системи інституційного догляду та виховання дітей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дійснювати на регулярній основі виявлення, опис та поширення кращих практик розвитку соціальних послуг на сімейній основі для дітей та сіме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які перебувають складних життєвих обставинах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аючи з IІ кварталу 2018 рок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ого захисту насе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вати 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цій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від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до кращих практик надання соціальних послуг на сімейній основі для дітей та сіме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які перебувають у складних життєвих обставинах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міщ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є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фіційному сай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анської міської ради</w:t>
            </w:r>
          </w:p>
        </w:tc>
      </w:tr>
      <w:tr>
        <w:trPr>
          <w:trHeight w:val="1442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дення інформаційної кампанії з підвищення рівня усвідомлення та обізнаності необхідності виховання дитини в сім’ї,  раннього виявлення  порушень розвитку та отримання освітніх послуг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рок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йну кампанію</w:t>
            </w:r>
          </w:p>
        </w:tc>
      </w:tr>
      <w:tr>
        <w:trPr/>
        <w:tc>
          <w:tcPr>
            <w:tcW w:w="14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6. Моніторинг та оцін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 Щороку готувати підсумковий звіт про результати проведення моніторингу виконання плану заходів за відповідний пері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рок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ічн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 структурні підрозділи МВК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налатич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результати проведення моніторингу виконання плану заходів за відповідний пері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5. Оприлюднювати результати моніторингу та оцін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міської рад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рок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ютом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'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 моніторингу та оцінки щороку розміщуються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міської ради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7. Проводити щорічний моніторинг та оцінку якості надання соціальних  послуг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ого захисту насе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ідділ освіти , ЦСССДМ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ту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тич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езультатами моніторингу якості надання соціальних послуг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уючий справами виконавчого комітету міської ради                            (підпис)</w:t>
        <w:tab/>
        <w:t xml:space="preserve">   В.І.Рогоза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sectPr>
      <w:type w:val="nextPage"/>
      <w:pgSz w:orient="landscape" w:w="16838" w:h="11906"/>
      <w:pgMar w:left="851" w:right="357" w:gutter="0" w:header="0" w:top="7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11:00Z</dcterms:created>
  <dc:creator>A</dc:creator>
  <dc:description/>
  <cp:keywords/>
  <dc:language>en-US</dc:language>
  <cp:lastModifiedBy>khj</cp:lastModifiedBy>
  <cp:lastPrinted>2018-02-06T15:35:00Z</cp:lastPrinted>
  <dcterms:modified xsi:type="dcterms:W3CDTF">2018-03-30T11:25:00Z</dcterms:modified>
  <cp:revision>10</cp:revision>
  <dc:subject/>
  <dc:title/>
</cp:coreProperties>
</file>