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75752509"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98</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4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Організація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й, в загальній кількості 236 дітей, з міста Обухів та забезпечити учасників акції фан - продукцією. Виїзд   відбудеться 08 ,09 та 11 квітня 2017 року, на Чемпіонат Європи з фут залу (основний раунд, група С), який відбудеться в приміщенні Палацу Спорту, м.Київ, Спортивна Площа 1.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6 квіт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4 квіт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ів делегацій в рамках заходу «Шлях до чемпіонів», для відвідування Чемпіонату Європи з фут залу 2018 року(основний раунд, група С) в загальній кількості 236 дітей та забезпечення учасників акції фан – продукцією. </w:t>
      </w:r>
    </w:p>
    <w:p>
      <w:pPr>
        <w:pStyle w:val="Normal"/>
        <w:jc w:val="center"/>
        <w:rPr>
          <w:b/>
          <w:b/>
          <w:sz w:val="28"/>
          <w:lang w:val="uk-UA"/>
        </w:rPr>
      </w:pPr>
      <w:r>
        <w:rPr>
          <w:b/>
          <w:sz w:val="28"/>
          <w:lang w:val="uk-UA"/>
        </w:rPr>
        <w:t>Виїзд   відбудеться 08 ,09 та 11 квіт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 </w:t>
            </w:r>
            <w:r>
              <w:rPr>
                <w:sz w:val="22"/>
                <w:szCs w:val="22"/>
                <w:lang w:val="uk-UA"/>
              </w:rPr>
              <w:t>- Організація та проведення послуг пов’язаних зі спортом, а саме організація відвідування Чемпіонату Європи фут залу 2018 року (основний раунд, група С) 08,09 11 квіт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0592,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1 автобус (50 місць) х 5 поїздок х 20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0 0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36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8 88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36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1 94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36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7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36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637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36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272,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Сто десять тисяч п’ятсот тридцять шість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0536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t>(підпис)</w:t>
        <w:tab/>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khj</cp:lastModifiedBy>
  <cp:lastPrinted>2017-04-03T15:23:00Z</cp:lastPrinted>
  <dcterms:modified xsi:type="dcterms:W3CDTF">2017-04-06T10:35:00Z</dcterms:modified>
  <cp:revision>18</cp:revision>
  <dc:subject/>
  <dc:title>ОБУХІВСЬКА МІСЬКА РАДА</dc:title>
</cp:coreProperties>
</file>