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4945603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9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8 берез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го районного сектору Головного управління ДСНС України у Київській області  з нагоди відзначення 95-ої річниці Обухівського району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арного Віталія Серг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порщика служби цивільного захисту, командира відділення 16-ДПРЧ м. Обухів 4-ДПРЗ ГУ ДСНС України у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дадима Олександра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ну служби цивільного захисту, водія  16-ДПРЧ м. Обухів 4-ДПРЗ ГУ ДСНС України у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риженка Петра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жанта служби цивільного захисту, пожежного-рятувальника відділення 16-ДПРЧ м. Обухів 4-ДПРЗ ГУ ДСНС України у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ик Аллу Вале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петчера 16-ДПРЧ м. Обухів 4-ДПРЗ ГУ ДСНС України у Київській області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(підпис)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3-28T14:51:00Z</cp:lastPrinted>
  <dcterms:modified xsi:type="dcterms:W3CDTF">2018-03-29T08:34:00Z</dcterms:modified>
  <cp:revision>40</cp:revision>
  <dc:subject/>
  <dc:title/>
</cp:coreProperties>
</file>