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523580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9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8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сектору Головного управління ДСНС України у Київській області  з нагоди відзначення 95-ої річниці Обухівського району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ого Вітал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а служби цивільного захисту, командира відділення 16-ДПРЧ м. Обухів 4-ДПРЗ ГУ ДСНС України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дадима Олександ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ну служби цивільного захисту, водія  16-ДПРЧ м. Обухів 4-ДПРЗ ГУ ДСНС України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риженка Пет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служби цивільного захисту, пожежного-рятувальника відділення 16-ДПРЧ м. Обухів 4-ДПРЗ ГУ ДСНС України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 Аллу Вале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а 16-ДПРЧ м. Обухів 4-ДПРЗ ГУ ДСНС України у Київській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(підпис)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3-28T14:51:00Z</cp:lastPrinted>
  <dcterms:modified xsi:type="dcterms:W3CDTF">2018-03-29T08:34:00Z</dcterms:modified>
  <cp:revision>40</cp:revision>
  <dc:subject/>
  <dc:title/>
</cp:coreProperties>
</file>