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0361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будівлі по вулиці Каштанова,13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28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,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, Київської області, складений відповідно до вимог ДСТУ Б Д.11-1:2013 «Правила визначення вартості будівництва» в сумі –433,165 грн. (чотириста тридцять три  тисячі сто шіс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3-18T09:33:00Z</dcterms:modified>
  <cp:revision>17</cp:revision>
  <dc:subject/>
  <dc:title/>
</cp:coreProperties>
</file>