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66879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9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адмінбудівлі по вулиці Каштанова,13 в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5 березня 2016р №116028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адмінбудівлі по вулиці Каштанова,13 в м. Обухів, Київської області 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адмінбудівлі по вулиці Каштанова,13 в м. Обухів, Київської області, складений відповідно до вимог ДСТУ Б Д.11-1:2013 «Правила визначення вартості будівництва» в сумі –433,165 грн. (чотириста тридцять три  тисячі сто шіст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17T09:21:00Z</cp:lastPrinted>
  <dcterms:modified xsi:type="dcterms:W3CDTF">2016-03-18T09:33:00Z</dcterms:modified>
  <cp:revision>17</cp:revision>
  <dc:subject/>
  <dc:title/>
</cp:coreProperties>
</file>