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320" w:leader="none"/>
        </w:tabs>
        <w:jc w:val="left"/>
        <w:rPr>
          <w:b w:val="false"/>
          <w:b w:val="false"/>
          <w:bCs/>
          <w:sz w:val="24"/>
          <w:szCs w:val="28"/>
          <w:lang w:val="en-US" w:eastAsia="en-US"/>
        </w:rPr>
      </w:pPr>
      <w:r>
        <w:rPr>
          <w:b w:val="false"/>
          <w:bCs/>
          <w:sz w:val="24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512890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96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березня  2016 року                                                             місто Обухів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зультати проведення щорічної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цінки виконання посадовими особами</w:t>
            </w:r>
          </w:p>
          <w:p>
            <w:pPr>
              <w:pStyle w:val="Foo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кладених 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них обов'язків і завдань за 201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еруючись постановою Кабінету Міністрів України </w:t>
      </w:r>
      <w:r>
        <w:rPr>
          <w:b w:val="false"/>
          <w:sz w:val="28"/>
          <w:szCs w:val="28"/>
          <w:lang w:val="uk-UA"/>
        </w:rPr>
        <w:t>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і доповненнями),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ложенням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 w:val="false"/>
          <w:bCs w:val="false"/>
          <w:sz w:val="28"/>
          <w:szCs w:val="28"/>
          <w:lang w:val="uk-UA"/>
        </w:rPr>
        <w:t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Головдержслужби України від 30.06.2004 № 102 (із змінами) та розпорядженням міського голови  від 12 лютого 2016 року № 41 «Про проведення щорічної оцінки виконання посадовими особами місцевого самоврядування покладених на них обов’язків і завдань за 2015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щорічної оцінки в органі місцевого самоврядування – Обухівській міській раді та її виконавчому комітеті 100% посадових осіб місцевого самоврядування одержали добру оці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15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8"/>
          <w:szCs w:val="28"/>
          <w:lang w:val="uk-UA"/>
        </w:rPr>
        <w:t>2. За результати проведеної щорічної оцінки виконання посадовими особами місцевого самоврядування покладених на них обов’язків та завдань у 2015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глянути і в разі необхідності доповнити списки осіб, зарахованих до кадрового резерву на 2016 рік для працівників Обухівської міської ради та її виконавчого коміт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адовим особам місцевого самоврядування, які підляг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ю, врахувати рекомендації керівників відділів органу місцевого самоврядув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 Начальнику відділу організаційно – кадрової роботи виконавчого комітету міської ради Кулініченко С.В. врахувати результати щорічної оцінки виконання особами місцевого самоврядування міської ради та її виконавчого комітету покладених на них обов’язків та завдань у 2015 році при розгляді питання щодо просування по службі посадових осіб місцевого самоврядування, що успішно пройшли оцінювання; питання присвоєння чергового рангу; встановлення передбачених законодавством надбавок або зміни їх розміру, а також інших питань проходження служби в органах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Foote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  О.М. Левченко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3:00Z</dcterms:created>
  <dc:creator>Admin</dc:creator>
  <dc:description/>
  <cp:keywords/>
  <dc:language>en-US</dc:language>
  <cp:lastModifiedBy>Zal</cp:lastModifiedBy>
  <cp:lastPrinted>2016-03-21T11:22:00Z</cp:lastPrinted>
  <dcterms:modified xsi:type="dcterms:W3CDTF">2016-03-21T12:33:00Z</dcterms:modified>
  <cp:revision>3</cp:revision>
  <dc:subject/>
  <dc:title>ЗРАЗОК</dc:title>
</cp:coreProperties>
</file>