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8648445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9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8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соту Ольгу Микит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фенко Марію Проко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val="uk-UA"/>
              </w:rPr>
              <w:t xml:space="preserve">                  </w:t>
            </w: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ротич Нін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равця Леонід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именка Іван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                 </w:t>
            </w: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каренко Любов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лишка Миколу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ляренко Мар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маніхіна Дмитра Михай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ук Гали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орчило Валент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rFonts w:eastAsia="Times New Roman"/>
                <w:szCs w:val="24"/>
                <w:lang w:val="uk-UA"/>
              </w:rPr>
              <w:t xml:space="preserve">  </w:t>
            </w:r>
            <w:r>
              <w:rPr>
                <w:szCs w:val="24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офімова Вікто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(підпис)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3-28T12:03:00Z</cp:lastPrinted>
  <dcterms:modified xsi:type="dcterms:W3CDTF">2018-03-29T08:34:00Z</dcterms:modified>
  <cp:revision>38</cp:revision>
  <dc:subject/>
  <dc:title/>
</cp:coreProperties>
</file>