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4975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8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соту Ольгу Микит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фенко Марію Проко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  </w:t>
            </w: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отич Нін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вця Леонід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менка Іван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               </w:t>
            </w: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каренко Любов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лишка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ляренко Мар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маніхіна Дмит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ук Гал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рчило Валент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офімов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(підпис)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3-28T12:03:00Z</cp:lastPrinted>
  <dcterms:modified xsi:type="dcterms:W3CDTF">2018-03-29T08:34:00Z</dcterms:modified>
  <cp:revision>38</cp:revision>
  <dc:subject/>
  <dc:title/>
</cp:coreProperties>
</file>