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1696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управління соцзахисту по вулиці Каштановій,13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10 березня 2016р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039-Е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 з метою проведення капітального ремонту приміщень управління соцзахисту по вулиці Каштановій,13 в м.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управління соцзахисту по вулиці Каштановій,13 в м.Обухові Київської області (Коригування), складений відповідно до вимог ДСТУ Б Д.11-1:2013 «Правила визначення вартості будівництва» в сумі – 855,9214 грн. (вісімсот пʼятдесят пʼять тисяч  девʼятсот двадцять одна гривня сорок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14T13:58:00Z</cp:lastPrinted>
  <dcterms:modified xsi:type="dcterms:W3CDTF">2016-03-16T11:16:00Z</dcterms:modified>
  <cp:revision>51</cp:revision>
  <dc:subject/>
  <dc:title/>
</cp:coreProperties>
</file>