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961387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9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управління соцзахисту по вулиці Каштановій,13 в м.Обухові Київської області (Коригування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42 Закону України «Про місцеве самоврядування в Україні», враховуючи експертний звіт від 10 березня 2016р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116039-ЕК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наданий  ТОВ «Науково-виробнича фірма «Інпроект» у Київській області, щодо розгляду кошторисної частини проектної документації з метою проведення капітального ремонту приміщень управління соцзахисту по вулиці Каштановій,13 в м.Обухові Київської області (Коригуванн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управління соцзахисту по вулиці Каштановій,13 в м.Обухові Київської області (Коригування), складений відповідно до вимог ДСТУ Б Д.11-1:2013 «Правила визначення вартості будівництва» в сумі – 855,9214 грн. (вісімсот пʼятдесят пʼять тисяч  девʼятсот двадцять одна гривня сорок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6-03-14T13:58:00Z</cp:lastPrinted>
  <dcterms:modified xsi:type="dcterms:W3CDTF">2016-03-16T11:16:00Z</dcterms:modified>
  <cp:revision>51</cp:revision>
  <dc:subject/>
  <dc:title/>
</cp:coreProperties>
</file>