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11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3403828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/>
      </w:pPr>
      <w:r>
        <w:rPr>
          <w:sz w:val="28"/>
          <w:szCs w:val="28"/>
        </w:rPr>
        <w:t>Р О З П О Р Я Д Ж Е Н Н Я № 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Cs w:val="28"/>
          <w:lang w:val="uk-UA"/>
        </w:rPr>
        <w:t xml:space="preserve">берез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вершення опалювального сезону 2016 –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20 статті 42 Закону України «Про місцеве самоврядування в Україні», пункту 7.9.4 Правил технічної експлуатації теплових установок і мереж, затверджених наказом Міністерства палива та енергетики України від 14.02.2007 № 71, пункту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 від 21.07.2005 №630 (зі змінами), листа  Міністерства регіонального розвитку, будівництва та житлово-комунального господарства України від 21.03.2017 №7/9-2891, підпунктів 1, 5 пункту а статті 30 Закону України «Про місцеве самоврядування в Україні», в зв’язку з перевищенням середньодобової температури навколишнього повітря + 8 С протягом трьох діб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265"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Керівникам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uk-UA"/>
        </w:rPr>
        <w:t xml:space="preserve">риватного </w:t>
      </w:r>
      <w:r>
        <w:rPr>
          <w:bCs/>
          <w:color w:val="000000"/>
          <w:sz w:val="28"/>
          <w:szCs w:val="28"/>
        </w:rPr>
        <w:t xml:space="preserve"> акціонерн</w:t>
      </w:r>
      <w:r>
        <w:rPr>
          <w:bCs/>
          <w:color w:val="000000"/>
          <w:sz w:val="28"/>
          <w:szCs w:val="28"/>
          <w:lang w:val="uk-UA"/>
        </w:rPr>
        <w:t>ого</w:t>
      </w:r>
      <w:r>
        <w:rPr>
          <w:bCs/>
          <w:color w:val="000000"/>
          <w:sz w:val="28"/>
          <w:szCs w:val="28"/>
        </w:rPr>
        <w:t xml:space="preserve"> товариств</w:t>
      </w:r>
      <w:r>
        <w:rPr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</w:rPr>
        <w:t xml:space="preserve"> «Енергія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Шигірту Ю.Ф.), комунального підприємства «Обухіврайтепломережа» (Устічу В.С.),  комунального підприємства Обухівської міської ради  «Обухівтеплотрансбуд» (Демченку П.Г.), товариству з обмеженою відповідальністю  «Міський житловий центр» (Воробець  Л.І.),  Обухівської дільниці Васильківської філії по експлуатації  газового господарства публічного  акціонерного товариства «Київоблгаз» (Ковтуну В.М.) завершити опалювальний сезон 2016 – 2017 року  01 квітня 2017 рок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2. Керівникам комунального підприємства «Обухівтеплотрансбуд»,  комунального підприємства «Обухіврайтепломережа» провести випробування теплових мереж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</w:t>
        <w:tab/>
        <w:tab/>
        <w:tab/>
        <w:tab/>
        <w:t>О.М. 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ик. Шевченко Л.М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eastAsia="Calibri"/>
      <w:b/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36:00Z</dcterms:created>
  <dc:creator>Admin</dc:creator>
  <dc:description/>
  <cp:keywords/>
  <dc:language>en-US</dc:language>
  <cp:lastModifiedBy>User</cp:lastModifiedBy>
  <cp:lastPrinted>2017-03-31T14:04:00Z</cp:lastPrinted>
  <dcterms:modified xsi:type="dcterms:W3CDTF">2017-03-31T10:30:00Z</dcterms:modified>
  <cp:revision>14</cp:revision>
  <dc:subject/>
  <dc:title>                                </dc:title>
</cp:coreProperties>
</file>