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782029" r:id="rId2"/>
        </w:object>
      </w:r>
    </w:p>
    <w:p>
      <w:pPr>
        <w:pStyle w:val="Subtitle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Р О З П О Р Я Д Ж Е Н Н Я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ід 27 березня 2018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підпункту 20 пункту 4 статті 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1. Провести з 29 березня по 28 травня 2018 року двомісячник благоустрою на території Обухівської міської ради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5.  Виконати   запланований обсяг робіт щодо  ремонту доріг, тротуарів, шляхових смуг, зупино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6. 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</w:rPr>
        <w:t>7.</w:t>
      </w:r>
      <w:r>
        <w:rPr>
          <w:rFonts w:cs="Verdana" w:ascii="Verdana" w:hAnsi="Verdana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вести організаційну роботу з керівниками підприємств, організацій всіх форм власності, населенням з питань належного c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9.  У рамках двомісячника 21 квітня 2018  року провести акції «Посади своє дерево» та  „Зробимо Україну чистою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05 та 23 квітня, 04 та 23 травня 2018 року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 Контроль за виконанням даного  розпорядження покласти на 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(підпис)</w:t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к.Кулініч І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Додаток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№ 93  від 27.03.20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міського штабу з питань організації проведення в населених  пунктах Обухівської міської ради Київській області двомісячника благоустрою</w:t>
      </w:r>
    </w:p>
    <w:p>
      <w:pPr>
        <w:pStyle w:val="Normal"/>
        <w:ind w:left="-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 xml:space="preserve">Перший заступник міського голови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6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 Київської області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івської міської ради Киї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ай Олександр Хомич            -    С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бухівського  відділу поліції  ГУ  в 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 xml:space="preserve">                    (підпис)</w:t>
        <w:tab/>
        <w:t>В.І. Рогоза</w:t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еруючий справами виконавчого комітету</w:t>
      </w:r>
    </w:p>
    <w:p>
      <w:pPr>
        <w:pStyle w:val="Style18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3:00Z</dcterms:created>
  <dc:creator>User</dc:creator>
  <dc:description/>
  <cp:keywords/>
  <dc:language>en-US</dc:language>
  <cp:lastModifiedBy>khj</cp:lastModifiedBy>
  <cp:lastPrinted>2018-03-26T16:12:00Z</cp:lastPrinted>
  <dcterms:modified xsi:type="dcterms:W3CDTF">2018-03-28T06:15:00Z</dcterms:modified>
  <cp:revision>8</cp:revision>
  <dc:subject/>
  <dc:title>ОБУХІВСЬКА МІСЬКА РАДА</dc:title>
</cp:coreProperties>
</file>