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65pt;margin-top:-35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5081193" r:id="rId2"/>
        </w:objec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 О З П О Р Я Д Ж Е Н Н Я № 92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6 березня 2018 року</w:t>
        <w:tab/>
        <w:tab/>
        <w:tab/>
        <w:tab/>
        <w:t xml:space="preserve">                        м. Обухів</w:t>
      </w:r>
    </w:p>
    <w:p>
      <w:pPr>
        <w:pStyle w:val="HTML1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створення комісії з обстеження  наслідків пожежі у квартирі багатоквартирного будинку № 7 Б по вулиці Каштановій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0 частини 4 статті 42  Закону України «Про місцеве самоврядування в Україні», з метою встановлення  пошкоджень жилих та нежилих приміщень багатоквартирного житлового  будинку № 7 Б по вулиці Каштановій у місті Обухові внаслідок пожежі у квартирі № 68 та надання допомоги його мешканцям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Створити комісію з обстеження наслідків пожежі у квартирі багатоквартирного будинку № 7 Б по вулиці Каштановій у місті Обухові виконавчого комітету Обухівської міської ради, (надалі-комісія) у склад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– Верещак Анатолій Миколайович – перший заступник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Цельора Володимир Васильович - заступник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яхірєв Максим Олегович - начальник відділу капітального будівництва виконавчого комітету Обухів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енда Олександр Миколайович – начальник в</w:t>
      </w:r>
      <w:r>
        <w:rPr>
          <w:color w:val="000000"/>
          <w:sz w:val="28"/>
          <w:szCs w:val="28"/>
          <w:lang w:val="uk-UA"/>
        </w:rPr>
        <w:t>ідділу з питань надзвичайних ситуацій та цивільного захисту населення виконавчого комітету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волжанська Ольга Іванівна – директор Товариства з обмеженою відповідальністю «Міський житловий центр» (за згодою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Провести обстеження, надати оцінку  пошкодженням, скласти акт обстеження з описом наявних пошкоджень жилих та нежилих приміщень багатоквартирного житлового  будинку № 7 Б по вулиці Каштановій у місті Обухов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2. Надати пропозиції щодо усунення виявлених пошкоджень жилих та нежилих приміщень багатоквартирного житлового  будинку № 7 Б по вулиці Каштановій у місті Обухові та способу їх можливого відновлення за рахунок коштів міського бюджет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3. Фінансовому управлінню</w:t>
      </w:r>
      <w:r>
        <w:rPr>
          <w:color w:val="000000"/>
          <w:sz w:val="28"/>
          <w:szCs w:val="28"/>
          <w:lang w:val="uk-UA"/>
        </w:rPr>
        <w:t xml:space="preserve"> виконавчого комітету Обухівської міської ради надати пропозиції щодо можливості та джерел виділення коштів для ліквідації наслідків пожеж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(підпис)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ушенко Н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color w:val="000000"/>
      <w:sz w:val="21"/>
      <w:szCs w:val="21"/>
      <w:lang w:val="ru-RU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29:00Z</dcterms:created>
  <dc:creator>Юрист</dc:creator>
  <dc:description/>
  <cp:keywords/>
  <dc:language>en-US</dc:language>
  <cp:lastModifiedBy>khj</cp:lastModifiedBy>
  <dcterms:modified xsi:type="dcterms:W3CDTF">2018-03-28T10:28:00Z</dcterms:modified>
  <cp:revision>3</cp:revision>
  <dc:subject/>
  <dc:title/>
</cp:coreProperties>
</file>