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872662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>92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>29 березня 2017 року</w:t>
        <w:tab/>
        <w:tab/>
        <w:tab/>
        <w:t xml:space="preserve">            </w:t>
        <w:tab/>
        <w:t xml:space="preserve">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міжвідомчої координаційно-методи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вої освіти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ст.4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на виконання Програми правової освіти населення міста Обухів та сіл міської ради на 2015-2018 роки, затвердженої рішенням Обухівської міської ради від 29.01.2015 року №820-62-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Затвердити новий склад Обухівської міської міжвідомчої координаційно-методичної  ради з правової освіти населення (надалі- Обухівську міську МКМР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Обухівській міській МКМР розробити плани роботи ради, затвердити в установленому порядку та здійснювати діяльність відповідно д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к. Клим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березня 2017 р. № 9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міжвідомчої координаційно-методичної ради з правової освіти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гоза Віктор Іванович - Голова  ради, заступник Обухівського міського голови, керуючий справами виконавчого комі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лени 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улініченко Світлана Володимирівна – начальник  відділу організаційно-кадрової роботи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арпенко Микола Васильович – начальник відділу оборонної роботи та взаємодії з правоохоронними органами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игаль Марина Леонтіївна – начальник управління освіти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Жевага Юлія Олександрівна – начальник служби у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огданович Тетяна Іванівна – начальник відділу культури, національностей та релігій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Циганок Ніна Антонівна – начальник управління соціального захисту населення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(підпис)         В.І. Рогоз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3:00Z</dcterms:created>
  <dc:creator>Admin</dc:creator>
  <dc:description/>
  <cp:keywords/>
  <dc:language>en-US</dc:language>
  <cp:lastModifiedBy>khj</cp:lastModifiedBy>
  <cp:lastPrinted>2017-03-31T09:08:00Z</cp:lastPrinted>
  <dcterms:modified xsi:type="dcterms:W3CDTF">2017-03-31T06:29:00Z</dcterms:modified>
  <cp:revision>13</cp:revision>
  <dc:subject/>
  <dc:title/>
</cp:coreProperties>
</file>