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3681745" r:id="rId2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Style15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</w:t>
      </w:r>
      <w:r>
        <w:rPr>
          <w:sz w:val="28"/>
          <w:szCs w:val="28"/>
          <w:lang w:val="ru-RU"/>
        </w:rPr>
        <w:t>92</w:t>
      </w:r>
    </w:p>
    <w:p>
      <w:pPr>
        <w:pStyle w:val="Style15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  <w:tab/>
        <w:t>29 березня 2017 року</w:t>
        <w:tab/>
        <w:tab/>
        <w:tab/>
        <w:t xml:space="preserve">            </w:t>
        <w:tab/>
        <w:t xml:space="preserve">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складу Обух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 міжвідомчої координаційно-методич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авової освіти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ідповідно до ст.4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, на виконання Програми правової освіти населення міста Обухів та сіл міської ради на 2015-2018 роки, затвердженої рішенням Обухівської міської ради від 29.01.2015 року №820-62-</w:t>
      </w:r>
      <w:r>
        <w:rPr>
          <w:sz w:val="28"/>
          <w:szCs w:val="28"/>
          <w:lang w:val="en-US"/>
        </w:rPr>
        <w:t>V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.Затвердити новий склад Обухівської міської міжвідомчої координаційно-методичної  ради з правової освіти населення (надалі- Обухівську міську МКМР)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 Обухівській міській МКМР розробити плани роботи ради, затвердити в установленому порядку та здійснювати діяльність відповідно до Поло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Контроль за виконанням цього розпорядження покласти на заступника міського голови, керуючого справами виконавчого комітету 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(підпис)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вик. Клименко О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Додаток до</w:t>
      </w:r>
    </w:p>
    <w:p>
      <w:pPr>
        <w:pStyle w:val="Normal"/>
        <w:ind w:left="424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Обухівського міського голови</w:t>
      </w:r>
    </w:p>
    <w:p>
      <w:pPr>
        <w:pStyle w:val="Normal"/>
        <w:ind w:left="424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 березня 2017 р. № 9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міжвідомчої координаційно-методичної ради з правової освіти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огоза Віктор Іванович - Голова  ради, заступник Обухівського міського голови, керуючий справами виконавчого комітету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Члени  рад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Пушенко Наталія Володимирівна – начальник юридичного відділу виконавчого комітету 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Кулініченко Світлана Володимирівна – начальник  відділу організаційно-кадрової роботи виконавчого комітету 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Карпенко Микола Васильович – начальник відділу оборонної роботи та взаємодії з правоохоронними органами виконавчого комітету 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игаль Марина Леонтіївна – начальник управління освіти виконавчого комітету Обухівської міської ради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Жевага Юлія Олександрівна – начальник служби у справах дітей т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виконавчого комітету Обухівської міської ради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Богданович Тетяна Іванівна – начальник відділу культури, національностей та релігій виконавчого комітету Обухівської міської ради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Циганок Ніна Антонівна – начальник управління соціального захисту населення виконавчого комітету 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              (підпис)         В.І. Рогоза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43:00Z</dcterms:created>
  <dc:creator>Admin</dc:creator>
  <dc:description/>
  <cp:keywords/>
  <dc:language>en-US</dc:language>
  <cp:lastModifiedBy>khj</cp:lastModifiedBy>
  <cp:lastPrinted>2017-03-31T09:08:00Z</cp:lastPrinted>
  <dcterms:modified xsi:type="dcterms:W3CDTF">2017-03-31T06:29:00Z</dcterms:modified>
  <cp:revision>13</cp:revision>
  <dc:subject/>
  <dc:title/>
</cp:coreProperties>
</file>