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37.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0536256" r:id="rId2"/>
        </w:object>
      </w:r>
      <w:r>
        <w:rPr>
          <w:lang w:val="uk-UA"/>
        </w:rPr>
        <w:t xml:space="preserve">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№9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березня 2016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інвентаризації об’єктів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торгівлі, ресторан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 xml:space="preserve">сфери послуг </w:t>
      </w:r>
      <w:r>
        <w:rPr>
          <w:sz w:val="28"/>
          <w:szCs w:val="28"/>
          <w:lang w:val="uk-UA"/>
        </w:rPr>
        <w:t>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поновлення мережі об’єктів торгівлі, ресторанного господарства та сфери послуг в місті Обухові, 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>рішенням  виконавчого комітету Обухівської міської ради  №296 від 19.04.2011 року, керуючись статтею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12 до 14 березня 2016 року інвентаризацію об’єктів торгівлі, ресторанного господарства та сфери послуг міста Обух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(відділ торгівлі, захисту прав споживачів та побутового обслуговування населення) привести у відповідність мережу об’єктів торгівлі, ресторанного господарства та сфери послуг до матеріалів інвентаризації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13:58:00Z</cp:lastPrinted>
  <dcterms:modified xsi:type="dcterms:W3CDTF">2016-03-14T07:59:00Z</dcterms:modified>
  <cp:revision>112</cp:revision>
  <dc:subject/>
  <dc:title/>
</cp:coreProperties>
</file>