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object w:dxaOrig="158520" w:dyaOrig="240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25pt;margin-top:37.8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80362068" r:id="rId2"/>
        </w:object>
      </w:r>
      <w:r>
        <w:rPr>
          <w:lang w:val="uk-UA"/>
        </w:rPr>
        <w:t xml:space="preserve">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 КОМІТЕТ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П О Р Я Д Ж Е Н Н 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№91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березня 2016 року                                                                  м. Обух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роведення інвентаризації об’єктів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торгівлі, ресторанного господарства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та </w:t>
      </w:r>
      <w:r>
        <w:rPr>
          <w:sz w:val="28"/>
          <w:szCs w:val="28"/>
        </w:rPr>
        <w:t xml:space="preserve">сфери послуг </w:t>
      </w:r>
      <w:r>
        <w:rPr>
          <w:sz w:val="28"/>
          <w:szCs w:val="28"/>
          <w:lang w:val="uk-UA"/>
        </w:rPr>
        <w:t>міста Об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З метою поновлення мережі об’єктів торгівлі, ресторанного господарства та сфери послуг в місті Обухові, відповідно до Положення про комісію з питань здійснення контролю за додержанням вимог законодавства у сфері торгівлі та побутового обслуговування  населення у місті Обухові, затвердженого </w:t>
      </w:r>
      <w:r>
        <w:rPr>
          <w:color w:val="000000"/>
          <w:sz w:val="28"/>
          <w:szCs w:val="28"/>
          <w:lang w:val="uk-UA"/>
        </w:rPr>
        <w:t>рішенням  виконавчого комітету Обухівської міської ради  №296 від 19.04.2011 року, керуючись статтею 42 Закону України «Про місцеве самоврядування в Україн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Робочій групі комісії із здійснення контролю за додержанням вимог законодавства у сфері торгівлі та побутового обслуговування населення у місті Обухові провести з 12 до 14 березня 2016 року інвентаризацію об’єктів торгівлі, ресторанного господарства та сфери послуг міста Обухо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економіки виконавчого комітету Обухівської міської ради (відділ торгівлі, захисту прав споживачів та побутового обслуговування населення) привести у відповідність мережу об’єктів торгівлі, ресторанного господарства та сфери послуг до матеріалів інвентаризації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озпорядження покласти на заступника міського голови відповідно до розподілу обов’язків.</w:t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Batang;바탕"/>
          <w:sz w:val="28"/>
          <w:szCs w:val="28"/>
          <w:lang w:val="uk-UA"/>
        </w:rPr>
        <w:t>Міський голова                                (підпис)                              О.М. Левченко</w:t>
      </w:r>
    </w:p>
    <w:p>
      <w:pPr>
        <w:pStyle w:val="Normal"/>
        <w:rPr>
          <w:rFonts w:eastAsia="Batang;바탕"/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.: Кондратюк А.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9:00Z</dcterms:created>
  <dc:creator>1</dc:creator>
  <dc:description/>
  <cp:keywords/>
  <dc:language>en-US</dc:language>
  <cp:lastModifiedBy>Zal</cp:lastModifiedBy>
  <cp:lastPrinted>2016-03-11T13:58:00Z</cp:lastPrinted>
  <dcterms:modified xsi:type="dcterms:W3CDTF">2016-03-14T07:59:00Z</dcterms:modified>
  <cp:revision>112</cp:revision>
  <dc:subject/>
  <dc:title/>
</cp:coreProperties>
</file>