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259194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 90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7  берез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начальника відділу з питань благоустрою Кулініч Ірини Вікторівни щодо використання особистого транспортного засобу для вирішення службових питань виконавчого комітету Обухівської міської ради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Надати дозвіл на використання особистого автомобіля   начальнику відділу з питань благоустрою Кулініч Ірині Вікторівні  марки 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для вирішення службових питань виконавчого комітету Обухівської міської ради  (договір на використання особистого транспортного засобу працівника №6 від 27.03.2017р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Бобкова О.М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Подзаголово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4:00Z</dcterms:created>
  <dc:creator>Ekon</dc:creator>
  <dc:description/>
  <cp:keywords/>
  <dc:language>en-US</dc:language>
  <cp:lastModifiedBy>khj</cp:lastModifiedBy>
  <cp:lastPrinted>2017-02-10T09:55:00Z</cp:lastPrinted>
  <dcterms:modified xsi:type="dcterms:W3CDTF">2017-03-29T11:16:00Z</dcterms:modified>
  <cp:revision>34</cp:revision>
  <dc:subject/>
  <dc:title/>
</cp:coreProperties>
</file>