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3468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3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-, водопостачання житлового будинку по вул.Миру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8 лютого 2018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204/е/18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13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реконструкції внутрішньої системи тепло-, водопостачання житлового будинку по вул.Миру,13 в м.Обухові Київської області, складений відповідно до вимог ДСТУ Б Д.11-1:2013 «Правила визначення вартості будівництва» в сумі –1499,610 тис.грн. (один мільйон чотириста 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u w:val="none"/>
            <w:shd w:fill="FFFFFF" w:val="clear"/>
          </w:rPr>
          <w:t>дев'яносто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 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shd w:fill="FFFFFF" w:val="clear"/>
          </w:rPr>
          <w:t>дев'ять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 </w:t>
        </w:r>
      </w:hyperlink>
      <w:r>
        <w:rPr>
          <w:sz w:val="28"/>
          <w:szCs w:val="28"/>
          <w:lang w:val="uk-UA" w:eastAsia="en-US"/>
        </w:rPr>
        <w:t xml:space="preserve">  тисяч шістсот деся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google.com.ua/search?rlz=1C1CHZL_ukUA705UA751&amp;q=&#1086;&#1076;&#1080;&#1085;+&#1084;&#1110;&#1083;&#1100;&#1081;&#1086;&#1085;+&#1095;&#1086;&#1090;&#1080;&#1088;&#1080;&#1089;&#1090;&#1072;+&#1076;&#1077;&#1074;&apos;&#1103;&#1085;&#1086;&#1089;&#1090;&#1086;+&#1076;&#1077;&#1074;&apos;&#1103;&#1090;&#1100;+&#1090;&#1080;&#1089;&#1103;&#1095;+&#1096;&#1110;&#1089;&#1090;&#1089;&#1086;&#1090;+&#1076;&#1077;&#1089;&#1103;&#1090;&#1100;+&#1075;&#1088;&#1085;.&amp;spell=1&amp;sa=X&amp;ved=0ahUKEwi_saOowv3ZAhXS6aQKHftAC_MQkeECCCIoA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8-03-26T10:58:00Z</dcterms:modified>
  <cp:revision>50</cp:revision>
  <dc:subject/>
  <dc:title/>
</cp:coreProperties>
</file>