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94143195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89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23 берез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реконструкцію внутрішньої системи тепло-, водопостачання житлового будинку по вул.Миру,13 в м.Обухові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.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color w:val="FF0000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28 лютого 2018р.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№204/е/18-КД/П наданий, ДП «НДІпроектреконструкція» у Київській області, щодо розгляду кошторисної частини проектної документації, з метою проведення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реконструкції внутрішньої системи тепло-, водопостачання житлового будинку по вул.Миру,13 в м.Обухові Київської області.</w:t>
      </w:r>
    </w:p>
    <w:p>
      <w:pPr>
        <w:pStyle w:val="Normal"/>
        <w:jc w:val="both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проведення реконструкції внутрішньої системи тепло-, водопостачання житлового будинку по вул.Миру,13 в м.Обухові Київської області, складений відповідно до вимог ДСТУ Б Д.11-1:2013 «Правила визначення вартості будівництва» в сумі –1499,610 тис.грн. (один мільйон чотириста </w:t>
      </w:r>
      <w:hyperlink r:id="rId4">
        <w:r>
          <w:rPr>
            <w:rStyle w:val="InternetLink"/>
            <w:bCs/>
            <w:iCs/>
            <w:color w:val="000000"/>
            <w:sz w:val="28"/>
            <w:szCs w:val="28"/>
            <w:u w:val="none"/>
            <w:shd w:fill="FFFFFF" w:val="clear"/>
          </w:rPr>
          <w:t>дев'яносто</w:t>
        </w:r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 </w:t>
        </w:r>
        <w:r>
          <w:rPr>
            <w:rStyle w:val="InternetLink"/>
            <w:bCs/>
            <w:iCs/>
            <w:color w:val="000000"/>
            <w:sz w:val="28"/>
            <w:szCs w:val="28"/>
            <w:u w:val="none"/>
            <w:shd w:fill="FFFFFF" w:val="clear"/>
          </w:rPr>
          <w:t>дев'ять</w:t>
        </w:r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 </w:t>
        </w:r>
      </w:hyperlink>
      <w:r>
        <w:rPr>
          <w:sz w:val="28"/>
          <w:szCs w:val="28"/>
          <w:lang w:val="uk-UA" w:eastAsia="en-US"/>
        </w:rPr>
        <w:t xml:space="preserve">  тисяч шістсот десять грн.) (додається).</w:t>
      </w:r>
    </w:p>
    <w:p>
      <w:pPr>
        <w:pStyle w:val="Normal"/>
        <w:ind w:firstLine="900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www.google.com.ua/search?rlz=1C1CHZL_ukUA705UA751&amp;q=&#1086;&#1076;&#1080;&#1085;+&#1084;&#1110;&#1083;&#1100;&#1081;&#1086;&#1085;+&#1095;&#1086;&#1090;&#1080;&#1088;&#1080;&#1089;&#1090;&#1072;+&#1076;&#1077;&#1074;&apos;&#1103;&#1085;&#1086;&#1089;&#1090;&#1086;+&#1076;&#1077;&#1074;&apos;&#1103;&#1090;&#1100;+&#1090;&#1080;&#1089;&#1103;&#1095;+&#1096;&#1110;&#1089;&#1090;&#1089;&#1086;&#1090;+&#1076;&#1077;&#1089;&#1103;&#1090;&#1100;+&#1075;&#1088;&#1085;.&amp;spell=1&amp;sa=X&amp;ved=0ahUKEwi_saOowv3ZAhXS6aQKHftAC_MQkeECCCIoAA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5-15T14:30:00Z</cp:lastPrinted>
  <dcterms:modified xsi:type="dcterms:W3CDTF">2018-03-26T10:58:00Z</dcterms:modified>
  <cp:revision>50</cp:revision>
  <dc:subject/>
  <dc:title/>
</cp:coreProperties>
</file>