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581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3 берез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реконструкцію внутрішньої системи тепло-, водопостачання житлового будинку по вул. Миру,17 в м.Обухові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 лютого 2018р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205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Миру,17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Миру,17 в м.Обухові Київської області, складений відповідно до вимог ДСТУ Б Д.11-1:2013 «Правила визначення вартості будівництва» в сумі –1284,316 тис.грн. (один мільйон двісті вісімдесят чотирі тисячі триста шістнадця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5-15T14:30:00Z</cp:lastPrinted>
  <dcterms:modified xsi:type="dcterms:W3CDTF">2018-03-26T11:00:00Z</dcterms:modified>
  <cp:revision>50</cp:revision>
  <dc:subject/>
  <dc:title/>
</cp:coreProperties>
</file>