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577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3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 Миру,17 в м.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8 лютого 2018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205/е/18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17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17 в м.Обухові Київської області, складений відповідно до вимог ДСТУ Б Д.11-1:2013 «Правила визначення вартості будівництва» в сумі –1284,316 тис.грн. (один мільйон двісті вісімдесят чотирі тисячі триста шістнадця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3-26T11:00:00Z</dcterms:modified>
  <cp:revision>50</cp:revision>
  <dc:subject/>
  <dc:title/>
</cp:coreProperties>
</file>