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2703505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8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4 січ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енцову Таїс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дич Нін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у Ольгу Микит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ченко Валентину Олександрі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имірчук Ольг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мара Миколу Давид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ського Анатолія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гінову Надію Мефодії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енко Євгенію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іпко Катерину Харит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енок Марію Архип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а Михайла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тниченко Ларису Федорі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тник Раїс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венко Лідію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ову Юлію Іл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(підпис)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3-27T11:09:00Z</cp:lastPrinted>
  <dcterms:modified xsi:type="dcterms:W3CDTF">2017-03-30T05:56:00Z</dcterms:modified>
  <cp:revision>18</cp:revision>
  <dc:subject/>
  <dc:title/>
</cp:coreProperties>
</file>