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9916525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8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4 січня 2017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енцову Таїс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дич Ніну Андр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Учасник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у Ольгу Мики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ченко Валентину Олександр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зимірчук Ольгу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мара Миколу Давид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нського Анатолія Пет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гінову Надію Мефод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енко Євгенію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іпко Катерину Харито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енок Марію Архип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а Михайла Іван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тниченко Ларису Федорі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ик Раїс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ана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довенко Лідію Пе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у Юлію Іл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(підпис)                             О.М.Левч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7-03-27T11:09:00Z</cp:lastPrinted>
  <dcterms:modified xsi:type="dcterms:W3CDTF">2017-03-30T05:56:00Z</dcterms:modified>
  <cp:revision>18</cp:revision>
  <dc:subject/>
  <dc:title/>
</cp:coreProperties>
</file>