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.2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24768452" r:id="rId2"/>
        </w:objec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8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854"/>
      </w:tblGrid>
      <w:tr>
        <w:trPr>
          <w:trHeight w:val="378" w:hRule="atLeast"/>
        </w:trPr>
        <w:tc>
          <w:tcPr>
            <w:tcW w:w="48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3 березня  2018  року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місто  Обухів </w:t>
            </w:r>
          </w:p>
        </w:tc>
      </w:tr>
    </w:tbl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зультати проведення щорічної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цінки виконання посадовими особами</w:t>
            </w:r>
          </w:p>
          <w:p>
            <w:pPr>
              <w:pStyle w:val="Foo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кладених 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них обов'язків і завдань за 2017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У відповідності до пункту 20 частини 4 статті 42 Закону України «Про місцеве самоврядування в Україні»,  постанови Кабінету Міністрів України </w:t>
      </w:r>
      <w:r>
        <w:rPr>
          <w:b w:val="false"/>
          <w:sz w:val="28"/>
          <w:szCs w:val="28"/>
          <w:lang w:val="uk-UA"/>
        </w:rPr>
        <w:t>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і доповненнями),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ложення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 w:val="false"/>
          <w:bCs w:val="false"/>
          <w:sz w:val="28"/>
          <w:szCs w:val="28"/>
          <w:lang w:val="uk-UA"/>
        </w:rPr>
        <w:t>Загальних методичних рекомендацій щодо проведення щорічної оцінки виконання посадовими особами місцевого самоврядування покладених на них обов'язків і завдань, затверджених наказом  Головдержслужби України від 30.06.2004    № 102 (із змінами),  та розпорядження міського голови  від 19 лютого 2018 року № 50 «Про проведення щорічної оцінки виконання посадовими особами місцевого самоврядування покладених на них обов’язків і завдань за 2017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щорічної оцінки в органі місцевого самоврядування – Обухівській міській раді та її виконавчому комітеті 100% посадових осіб місцевого самоврядування одержали добру оці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17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8"/>
          <w:szCs w:val="28"/>
          <w:lang w:val="uk-UA"/>
        </w:rPr>
        <w:t>2. За результати проведеної щорічної оцінки виконання посадовими особами місцевого самоврядування покладених на них обов’язків та завдань у 2018 роц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глянути і в разі необхідності доповнити списки осіб, зарахованих до кадрового резерву на 2018 рік для працівників Обухівської міської ради та її виконавчого комітет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адовим особам місцевого самоврядування, які підляг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ю, врахувати рекомендації керівників відділів органу місцевого самоврядув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 Начальнику відділу організаційно – кадрової роботи виконавчого комітету міської ради Кулініченко С.В. врахувати результати щорічної оцінки виконання особами місцевого самоврядування міської ради та її виконавчого комітету покладених на них обов’язків та завдань у 2017 році при розгляді питання щодо просування по службі посадових осіб місцевого самоврядування, що успішно пройшли оцінювання; питання присвоєння чергового рангу; встановлення передбачених законодавством надбавок або зміни їх розміру, а також інших питань проходження служби в органах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Foote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            О.М. Левченко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44:00Z</dcterms:created>
  <dc:creator>Admin</dc:creator>
  <dc:description/>
  <cp:keywords/>
  <dc:language>en-US</dc:language>
  <cp:lastModifiedBy>khj</cp:lastModifiedBy>
  <cp:lastPrinted>2018-03-26T13:43:00Z</cp:lastPrinted>
  <dcterms:modified xsi:type="dcterms:W3CDTF">2018-03-26T11:14:00Z</dcterms:modified>
  <cp:revision>3</cp:revision>
  <dc:subject/>
  <dc:title>ЗРАЗОК</dc:title>
</cp:coreProperties>
</file>