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6347624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8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1 берез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обстеження осередк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довольчої так і промислової групи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296 від 19.04.2011 року </w:t>
      </w:r>
      <w:r>
        <w:rPr>
          <w:sz w:val="28"/>
          <w:szCs w:val="28"/>
          <w:lang w:val="uk-UA"/>
        </w:rPr>
        <w:t>та «Порядку погодження режи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лі алкогольними напоями, тютюновими виробами та визначення місць, де така торгівля заборонена», затвердженого рішенням Обухівської міської ради № 568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9 серпня 2013 року, Закону України «Про державні лотереї в Україні, керуючись статтею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Хрустальова Олеся Олександрівна – начальник відділу з питань 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адніченко Тетяна Петрівна – фельдшер санітарний відділу санітарного нагляду Обухівського міжрайонного управління ГУ ДСЕС в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щенко Олена Володимирівна – ГДРІ відділу координації,  звітності  та інформаційного забезпечення управління   податкового  аудиту  ДПІ  в Обухівському районі ГУ ДФС у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провести 16 березня 2016 року обстеження всіх осередків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зультати проведеного обстеження розглянути на черговому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 (підпис)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3-11T08:58:00Z</cp:lastPrinted>
  <dcterms:modified xsi:type="dcterms:W3CDTF">2016-03-14T07:19:00Z</dcterms:modified>
  <cp:revision>161</cp:revision>
  <dc:subject/>
  <dc:title/>
</cp:coreProperties>
</file>