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7554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8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пішохідних зон по вул.Київська, 156 (зі сходами) паркової зони біля площадки Рошен  в місті Обухів,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>20 березня 2018 року</w:t>
      </w:r>
      <w:r>
        <w:rPr>
          <w:sz w:val="28"/>
          <w:szCs w:val="28"/>
          <w:lang w:val="uk-UA" w:eastAsia="en-US"/>
        </w:rPr>
        <w:t xml:space="preserve">, наданий ФОП Хачятряном Артуром з метою проведення капітального ремонту пішохідних зон по вул.Київська, 156 (зі сходами) паркової зони біля площадки Рошен  в місті Обухів, Київської області, у  </w:t>
      </w:r>
      <w:r>
        <w:rPr>
          <w:bCs/>
          <w:sz w:val="28"/>
          <w:szCs w:val="28"/>
          <w:lang w:val="uk-UA" w:eastAsia="en-US"/>
        </w:rPr>
        <w:t>звʼязку зі збільшенням цін на матеріальні ресурс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пішохідних зон по вул.Київська, 156 (зі сходами) паркової зони біля площадки Рошен  в місті Обухів, Київської області, складений відповідно до вимог ДСТУ Б Д.11-1:2013 «Правила визначення вартості будівництва» в сумі – 299,80243 тис. грн. ( двісті дев ꞌ яносто   дев ꞌ ять тисяч вісімсот дві   гривні сорок три копійки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</w:t>
      </w:r>
      <w:r>
        <w:rPr>
          <w:sz w:val="28"/>
          <w:szCs w:val="28"/>
          <w:lang w:val="uk-UA" w:eastAsia="en-US"/>
        </w:rPr>
        <w:t xml:space="preserve"> капітальний ремонт пішохідних зон по вул.Київська, 156 (зі сходами) паркової зони біля площадки Рошен  в місті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» від 13 березня 2018 року №78 визнати таким, що втратило чинність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1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3-20T14:38:00Z</cp:lastPrinted>
  <dcterms:modified xsi:type="dcterms:W3CDTF">2018-03-26T10:59:00Z</dcterms:modified>
  <cp:revision>94</cp:revision>
  <dc:subject/>
  <dc:title/>
</cp:coreProperties>
</file>