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498695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8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10 березня 2016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вяткування Масля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програми культурно –мистецьких заходів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Масляної 13 берез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Управлінню економіки виконавчого комітету Обухівської міської ради організувати святкову торгівлю на мікрорайоні Піщана 13берез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Під час проведення святкового заходу 13.03.2016 року дозволити здійснювати з 12-00 до 18-00 години торгівлю тютюновими виробами, пивом та алкогольними напоя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бухівському відділу Поліції ГУ НП в Київській області забезпечити охорону  громадського порядку під час проведення масового заходу Масляної 13 березня 2016р з 11:30 до 18:00 під час проведення масового заходу на мікрорайоні Піщана; а також виділити працівників для регулювання та перекриття дорожнього руху по внутрішній  дорозі мікрорайону №2  13 березня 2016р з 10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закладу Обухівської районної ради «Обухівському районному центру первинної медико-санітарної допомоги» організувати чергування автомобіля швидкої допомоги 13 березня 2016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ухівському РФ ГУ ДСНФ України у Київській області організувати чергування автомобіля пожежної охорони 13 березня 2016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ОКП «Міський житловий центр» забезпечити прибирання території  на мікрорайоні Піщана та забезпечити чергування електромонтера 13 березня 2016р з 09:00 до 18:00 під час проведення масового заходу на мікрорайоні Піщана;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7:00Z</dcterms:created>
  <dc:creator>Admin</dc:creator>
  <dc:description/>
  <cp:keywords/>
  <dc:language>en-US</dc:language>
  <cp:lastModifiedBy>Zal</cp:lastModifiedBy>
  <cp:lastPrinted>2016-03-10T14:43:00Z</cp:lastPrinted>
  <dcterms:modified xsi:type="dcterms:W3CDTF">2016-03-14T08:59:00Z</dcterms:modified>
  <cp:revision>12</cp:revision>
  <dc:subject/>
  <dc:title>                                     </dc:title>
</cp:coreProperties>
</file>