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55370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8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0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 тхеквандо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та положенням про змагання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тхеквандо, 20 берез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(підпис)</w:t>
        <w:tab/>
        <w:t xml:space="preserve">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9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 xml:space="preserve">проведення змагань з тхеквандо , 20 березня 2016 року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медалі  (75 шт. х  25 грн.)</w:t>
        <w:tab/>
        <w:tab/>
        <w:t xml:space="preserve">  - 187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  875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( одна тисяча вісімсот сімдесят п’ять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     (підпис)</w:t>
        <w:tab/>
        <w:t xml:space="preserve">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8:00Z</dcterms:created>
  <dc:creator>exe</dc:creator>
  <dc:description/>
  <cp:keywords/>
  <dc:language>en-US</dc:language>
  <cp:lastModifiedBy>Zal</cp:lastModifiedBy>
  <cp:lastPrinted>2016-01-22T11:34:00Z</cp:lastPrinted>
  <dcterms:modified xsi:type="dcterms:W3CDTF">2016-03-09T14:46:00Z</dcterms:modified>
  <cp:revision>3</cp:revision>
  <dc:subject/>
  <dc:title>ОБУХІВСЬКА МІСЬКА РАДА</dc:title>
</cp:coreProperties>
</file>