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1890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ім. А.С. Малишка» по вулиці Київська,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березня 2017р №0098-4298-17/УЕБ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ім. А.С. Малишка"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" по вулиці Київська,18 у місті Обухові Київської області, складений відповідно до вимог ДСТУ Б Д.11-1:2013 «Правила визначення вартості будівництва» в сумі –337,064 тис.грн. (триста тридцять сім тисяч шістдесят чоти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3-20T16:29:00Z</cp:lastPrinted>
  <dcterms:modified xsi:type="dcterms:W3CDTF">2017-03-23T09:42:00Z</dcterms:modified>
  <cp:revision>36</cp:revision>
  <dc:subject/>
  <dc:title/>
</cp:coreProperties>
</file>