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51863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1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ПрАТ «Київський картонно-паперовий комбінат» №19-3681 від 16.03.2017 року, з нагоди відзначення 35-ої річниці виробничої діяльності ПрАТ «Київський картонно-паперовий комбінат»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альника паперу, картону та целюлози картонного виробництва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петьона Олекс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хніка 2-ої категорії з автоматизації виробничих процесів паперового виробництва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ініну Любов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мальника-відправника виробництва гофротари ПрАТ «Киї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ка Ю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очувальника деревообробного інструменту ремонтно-механічного цеху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ика Миколу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електроустаткування цеху елктрозабезпечення ПрАТ «Київський картонно-паперовий комбіна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Вітал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-ремонтника цеху водопостачання і очистки промбутових стоків ПрАТ «Київський картонно-паперовий комбінат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02T10:49:00Z</cp:lastPrinted>
  <dcterms:modified xsi:type="dcterms:W3CDTF">2017-03-22T09:03:00Z</dcterms:modified>
  <cp:revision>16</cp:revision>
  <dc:subject/>
  <dc:title/>
</cp:coreProperties>
</file>