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994197320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8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9  березня  2016 року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 на закупівлю матеріалів з проведення капітального ремонту  дороги вздовж підпірної стіни Молокозаводу (вул. Каштанова до вул. Піщана)   в місті Обухів у сумі 365913,60 (триста шістдесят п’ять тисяч дев’ятсот тринадцять грн. 60 коп.), згідно з укладеним договором на проведення робіт з ТОВ        «Профенерго Інжиніринг»  №6/16 від 02.03.2016року, терміном на два місяці.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(підпис)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:Вяхірєв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object w:dxaOrig="10267" w:dyaOrig="15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57.5pt" filled="f" o:ole="">
            <v:imagedata r:id="rId5" o:title=""/>
          </v:shape>
          <o:OLEObject Type="Embed" ProgID="" ShapeID="ole_rId4" DrawAspect="Content" ObjectID="_2020075510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№8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  березня 2016 року         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на закупівлю матеріалів з проведення Будівництво спортивного майданчика на мікрорайоні Дзюбівка  в місті Обухів у сумі 267670,80(двісті  шістдесят сім тисяч шістсот сімдесят   грн. 80 коп.), згідно  з укладеним договором на проведення робіт з ТОВ «Профенерго Інжиніринг»  згідно договору №5/15  від 29.02.2016року, терміном на один місяць.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 (підпис)      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Вяхірєв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51:00Z</dcterms:created>
  <dc:creator>Lena</dc:creator>
  <dc:description/>
  <cp:keywords/>
  <dc:language>en-US</dc:language>
  <cp:lastModifiedBy>User</cp:lastModifiedBy>
  <cp:lastPrinted>2016-03-09T14:35:00Z</cp:lastPrinted>
  <dcterms:modified xsi:type="dcterms:W3CDTF">2016-04-21T08:04:00Z</dcterms:modified>
  <cp:revision>58</cp:revision>
  <dc:subject/>
  <dc:title>  </dc:title>
</cp:coreProperties>
</file>