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3492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 мережі зовнішнього освітлення по вулиці Квітнева (№60-№88)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 року №10-0037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 мережі зовнішнього освітлення по вулиці Квітнева (№60-№88) в місті Обухів,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 реконструкцію  мережі зовнішнього освітлення по вулиці Квітнева (№60-№88) в місті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63,577 тис грн. (шістдесят три  тисячі пʼятсот сім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8:56:00Z</cp:lastPrinted>
  <dcterms:modified xsi:type="dcterms:W3CDTF">2016-03-09T14:28:00Z</dcterms:modified>
  <cp:revision>70</cp:revision>
  <dc:subject/>
  <dc:title/>
</cp:coreProperties>
</file>