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04480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8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 мережі зовнішнього освітлення по вулиці Квітнева (№60-№88) в місті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статті 31,42  Закону України «Про місцеве самоврядування в Україні», враховуючи експертний звіт від 26 лютого 2016 року №10-0037-16/П/КД,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 мережі зовнішнього освітлення по вулиці Квітнева (№60-№88) в місті Обухів, Київської області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 на реконструкцію  мережі зовнішнього освітлення по вулиці Квітнева (№60-№88) в місті Обухів, Київської області,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63,577 тис грн. (шістдесят три  тисячі пʼятсот сімдесят 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9T08:56:00Z</cp:lastPrinted>
  <dcterms:modified xsi:type="dcterms:W3CDTF">2016-03-09T14:28:00Z</dcterms:modified>
  <cp:revision>70</cp:revision>
  <dc:subject/>
  <dc:title/>
</cp:coreProperties>
</file>