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029699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81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реконструкцію  мережі зовнішнього освітлення по вулиці Квітнева (№60-№88) в місті Обухів, Київської області.</w:t>
            </w:r>
          </w:p>
          <w:p>
            <w:pPr>
              <w:pStyle w:val="Normal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bCs/>
                <w:spacing w:val="-3"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</w:t>
      </w:r>
      <w:r>
        <w:rPr>
          <w:sz w:val="28"/>
          <w:szCs w:val="28"/>
          <w:lang w:val="uk-UA" w:eastAsia="en-US"/>
        </w:rPr>
        <w:t xml:space="preserve">Відповідно до статті 31,42  Закону України «Про місцеве самоврядування в Україні», враховуючи експертний звіт від 26 лютого 2016 року №10-0037-16/П/КД, наданий Державним підприємством «Спеціалізована державна експертна організація –центральна служба Української державної будівельної експертизи» ДП «Укрдержбудекспертиза», філія державного підприємства «Укрдержбудекспертиза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реконструкції  мережі зовнішнього освітлення по вулиці Квітнева (№60-№88) в місті Обухів, Київської області.</w:t>
      </w:r>
    </w:p>
    <w:p>
      <w:pPr>
        <w:pStyle w:val="Normal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</w:t>
      </w:r>
      <w:r>
        <w:rPr>
          <w:bCs/>
          <w:spacing w:val="-3"/>
          <w:sz w:val="28"/>
          <w:szCs w:val="28"/>
          <w:lang w:val="uk-UA" w:eastAsia="en-US"/>
        </w:rPr>
        <w:t xml:space="preserve">  на реконструкцію  мережі зовнішнього освітлення по вулиці Квітнева (№60-№88) в місті Обухів, Київської області,</w:t>
      </w:r>
      <w:r>
        <w:rPr>
          <w:sz w:val="28"/>
          <w:szCs w:val="28"/>
          <w:lang w:val="uk-UA" w:eastAsia="en-US"/>
        </w:rPr>
        <w:t xml:space="preserve"> складений відповідно до вимог ДСТУ Б Д.11-1:2013 «Правила визначення вартості будівництва» в сумі –63,577 тис грн. (шістдесят три  тисячі пʼятсот сімдесят сім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иконавець:  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9T08:56:00Z</cp:lastPrinted>
  <dcterms:modified xsi:type="dcterms:W3CDTF">2016-03-09T14:28:00Z</dcterms:modified>
  <cp:revision>70</cp:revision>
  <dc:subject/>
  <dc:title/>
</cp:coreProperties>
</file>