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4646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Садова (№25 - №36),(№37 – до перехрестя з вул.Соловʼїна №3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5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Садова (№25 - №36),(№37 – до перехрестя з вул.Соловʼїна №3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Садова (№25 - №36),(№37 – до перехрестя з вул.Соловʼїна №3) в м. Обухові Київської області, складений відповідно до вимог ДСТУ Б Д.11-1:2013 «Правила визначення вартості будівництва» в сумі –581,305 грн. (пʼятсот вісімдесят одна тисяча триста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3:00Z</cp:lastPrinted>
  <dcterms:modified xsi:type="dcterms:W3CDTF">2016-03-09T14:21:00Z</dcterms:modified>
  <cp:revision>20</cp:revision>
  <dc:subject/>
  <dc:title/>
</cp:coreProperties>
</file>