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9191064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80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9 березня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.Садова (№25 - №36),(№37 – до перехрестя з вул.Соловʼїна №3) в м. Обухові Київської області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04 березня 2016р №116035-ЕК  наданий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дороги по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ул.Садова (№25 - №36),(№37 – до перехрестя з вул.Соловʼїна №3) в м. Обухові Київської області</w:t>
      </w:r>
      <w:r>
        <w:rPr>
          <w:bCs/>
          <w:spacing w:val="-3"/>
          <w:sz w:val="28"/>
          <w:szCs w:val="28"/>
          <w:lang w:val="uk-UA" w:eastAsia="en-US"/>
        </w:rPr>
        <w:t>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 по вул.Садова (№25 - №36),(№37 – до перехрестя з вул.Соловʼїна №3) в м. Обухові Київської області, складений відповідно до вимог ДСТУ Б Д.11-1:2013 «Правила визначення вартості будівництва» в сумі –581,305 грн. (пʼятсот вісімдесят одна тисяча триста пʼять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45:00Z</dcterms:created>
  <dc:creator>Admin</dc:creator>
  <dc:description/>
  <cp:keywords/>
  <dc:language>en-US</dc:language>
  <cp:lastModifiedBy>Zal</cp:lastModifiedBy>
  <cp:lastPrinted>2016-03-09T09:23:00Z</cp:lastPrinted>
  <dcterms:modified xsi:type="dcterms:W3CDTF">2016-03-09T14:21:00Z</dcterms:modified>
  <cp:revision>20</cp:revision>
  <dc:subject/>
  <dc:title/>
</cp:coreProperties>
</file>