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91806840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79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13 берез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ради ветеранів  з нагоди ювілеїв від дня народження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ник Галину Михай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(підпис)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8-03-13T09:51:00Z</cp:lastPrinted>
  <dcterms:modified xsi:type="dcterms:W3CDTF">2018-03-14T13:00:00Z</dcterms:modified>
  <cp:revision>38</cp:revision>
  <dc:subject/>
  <dc:title/>
</cp:coreProperties>
</file>