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504622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7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9 берез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К.Краськова (№33 - вул.Чумацький шлях) в м. Обухові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04 березня 2016р №116034-Е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дороги по вул.К.Краськова (№33 - вул.Чумацький шлях) в м. Обухові Київської області</w:t>
      </w:r>
      <w:r>
        <w:rPr>
          <w:bCs/>
          <w:spacing w:val="-3"/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 по вул.К.Краськова (№33 - вул.Чумацький шлях) в м. Обухові Київської області, складений відповідно до вимог ДСТУ Б Д.11-1:2013 «Правила визначення вартості будівництва» в сумі –496,552 грн. (чотириста девʼяносто шість тисяч пʼятсот пʼятдесят дві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Zal</cp:lastModifiedBy>
  <cp:lastPrinted>2016-03-09T09:16:00Z</cp:lastPrinted>
  <dcterms:modified xsi:type="dcterms:W3CDTF">2016-03-09T14:18:00Z</dcterms:modified>
  <cp:revision>14</cp:revision>
  <dc:subject/>
  <dc:title/>
</cp:coreProperties>
</file>