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9136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.Краськова (№33 - вул.Чум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4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К.Краськова (№33 - вул.Чум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К.Краськова (№33 - вул.Чумацький шлях) в м. Обухові Київської області, складений відповідно до вимог ДСТУ Б Д.11-1:2013 «Правила визначення вартості будівництва» в сумі –496,552 грн. (чотириста девʼяносто шість тисяч пʼятсот пʼят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6:00Z</cp:lastPrinted>
  <dcterms:modified xsi:type="dcterms:W3CDTF">2016-03-09T14:18:00Z</dcterms:modified>
  <cp:revision>14</cp:revision>
  <dc:subject/>
  <dc:title/>
</cp:coreProperties>
</file>