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22943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по вул.Київська, 156 (зі сходами) паркової зони біля площадки Рошен 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лютого 2018 року, наданий ФОП Хачятряном Артуром з метою проведення капітального ремонту пішохідних зон по вул.Київська, 156 (зі сходами) паркової зони біля площадки Рошен  в місті Обухів, Київської області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по вул.Київська, 156 (зі сходами) паркової зони біля площадки Рошен  в місті Обухів, Київської області, складений відповідно до вимог ДСТУ Б Д.11-1:2013 «Правила визначення вартості будівництва» в сумі – 299,99482 тис. грн. ( двісті дев ꞌ яносто         дев ꞌ ять тисяч дев ꞌ ятсот  дев ꞌ яносто чотири  гривні вісімдесят дві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3-12T14:15:00Z</cp:lastPrinted>
  <dcterms:modified xsi:type="dcterms:W3CDTF">2018-03-14T13:00:00Z</dcterms:modified>
  <cp:revision>92</cp:revision>
  <dc:subject/>
  <dc:title/>
</cp:coreProperties>
</file>