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995580976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78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17 березня  2017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ї міської ради ветеранів  з нагоди ювілею від дня народження, нагородити Подякою Обухівського міського голови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  <w:gridCol w:w="161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пиль Валентину Іва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ухгалтера Обухівської міської ради ветеранів  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(підпис)                    О.М.Левченк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25:00Z</dcterms:created>
  <dc:creator>Zal</dc:creator>
  <dc:description/>
  <cp:keywords/>
  <dc:language>en-US</dc:language>
  <cp:lastModifiedBy>khj</cp:lastModifiedBy>
  <cp:lastPrinted>2017-03-17T11:50:00Z</cp:lastPrinted>
  <dcterms:modified xsi:type="dcterms:W3CDTF">2017-03-21T07:08:00Z</dcterms:modified>
  <cp:revision>19</cp:revision>
  <dc:subject/>
  <dc:title/>
</cp:coreProperties>
</file>