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1996866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7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7 березня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ю від дня народження, нагородити Подякою Обухівського міського голови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иль Валенти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хгалтера Обухівської міської ради ветеранів 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(підпис)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03-17T11:50:00Z</cp:lastPrinted>
  <dcterms:modified xsi:type="dcterms:W3CDTF">2017-03-21T07:08:00Z</dcterms:modified>
  <cp:revision>19</cp:revision>
  <dc:subject/>
  <dc:title/>
</cp:coreProperties>
</file>