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726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 зовнішнього освітлення по провулку Листопадовий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реконструкції  мереж зовнішнього освітлення по провулку Листопадовий в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реконструкцію  мереж зовнішнього освітлення по провулку Листопадовий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9,046 тис грн. (сорок девʼять  тисяч сорок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0:00Z</cp:lastPrinted>
  <dcterms:modified xsi:type="dcterms:W3CDTF">2016-03-09T14:17:00Z</dcterms:modified>
  <cp:revision>73</cp:revision>
  <dc:subject/>
  <dc:title/>
</cp:coreProperties>
</file>