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2316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2 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,7 (5п.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березня 2018 року, наданий ТОВ «Отіс»  з метою проведення капітального ремонту ліфта житлового будинку по вулиці Миру, 7 (5п.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,7 (5п.) в місті Обухів Київської області, складений відповідно до вимог ДСТУ Б Д.11-1:2013 «Правила визначення вартості будівництва» в сумі – 26</w:t>
      </w:r>
      <w:r>
        <w:rPr>
          <w:color w:val="000000"/>
          <w:sz w:val="28"/>
          <w:szCs w:val="28"/>
          <w:lang w:val="uk-UA" w:eastAsia="en-US"/>
        </w:rPr>
        <w:t>,22742 тис. грн. (двадцять шість тисяч двісті двадцять сім гривень сорок дві копійки) (додається).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35:00Z</cp:lastPrinted>
  <dcterms:modified xsi:type="dcterms:W3CDTF">2018-03-13T08:23:00Z</dcterms:modified>
  <cp:revision>93</cp:revision>
  <dc:subject/>
  <dc:title/>
</cp:coreProperties>
</file>