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482700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6  березня 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ТОВ «Обухівський хлібзавод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розміщення двох </w:t>
      </w:r>
      <w:r>
        <w:rPr>
          <w:bCs/>
          <w:sz w:val="28"/>
          <w:lang w:val="uk-UA"/>
        </w:rPr>
        <w:t>пересувних (переносних) об’єктів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дноразової торгівлі для реалізації великодніх пас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ходів Програми розвитку малого та середнього  підприємництва в місті Обухові на 2017-2018 роки щодо організації та проведення ярмаркових заходів, з метою задоволення споживчого попиту мешканців міста, у зв’язку зі святом Великодня та проведенням поминальних днів, враховуючи рішення виконавчого комітету міської ради від 06.02. 2017 року №68, керуючись підпунктом 8 пункту а статті 30 Закону України «Про місцеве самоврядування в Україні»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ТОВ «Обухівський хлібзавод» дозвіл на розміщення двох </w:t>
      </w:r>
      <w:r>
        <w:rPr>
          <w:bCs/>
          <w:sz w:val="28"/>
          <w:lang w:val="uk-UA"/>
        </w:rPr>
        <w:t xml:space="preserve">пересувних (переносних) об’єктів одноразової торгівлі для реалізації великодніх пасок на території міста Обухова по вул. Київській, 119 (біля </w:t>
      </w:r>
      <w:r>
        <w:rPr>
          <w:sz w:val="28"/>
          <w:szCs w:val="28"/>
          <w:lang w:val="uk-UA"/>
        </w:rPr>
        <w:t xml:space="preserve">гіпермаркету </w:t>
      </w:r>
      <w:r>
        <w:rPr>
          <w:bCs/>
          <w:sz w:val="28"/>
          <w:lang w:val="uk-UA"/>
        </w:rPr>
        <w:t>«Велмарт») та вул. Каштановій (поруч з магазином «Діамант») на період з 13 по 15 квітня 2017 року з режимом роботи з 09-00 до 20-00 години</w:t>
      </w:r>
      <w:r>
        <w:rPr>
          <w:sz w:val="28"/>
          <w:szCs w:val="28"/>
          <w:lang w:val="uk-UA"/>
        </w:rPr>
        <w:t xml:space="preserve"> при умові укладання договору на використання земельних діля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Земельному відділу виконавчого комітету Обухівської міської ради укласти з ТОВ «Обухівський хлібзавод договір на використання земельної ділянки площею 4,0 метри квадратних під розміщення торгівлі </w:t>
      </w:r>
      <w:r>
        <w:rPr>
          <w:bCs/>
          <w:sz w:val="28"/>
          <w:lang w:val="uk-UA"/>
        </w:rPr>
        <w:t>великодніми  пасками н</w:t>
      </w:r>
      <w:r>
        <w:rPr>
          <w:sz w:val="28"/>
          <w:szCs w:val="28"/>
          <w:lang w:val="uk-UA"/>
        </w:rPr>
        <w:t>а період з 13.04.2017 по 15.04.2017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ОВ «Обухівський хлібзавод»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(підпис)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ик.: Кондратюк А.М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03-16T11:15:00Z</cp:lastPrinted>
  <dcterms:modified xsi:type="dcterms:W3CDTF">2017-03-17T09:42:00Z</dcterms:modified>
  <cp:revision>173</cp:revision>
  <dc:subject/>
  <dc:title/>
</cp:coreProperties>
</file>