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98208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мереж вуличного освітлення по вул.Трипільській (№39-№47А)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6 лютого 2016р. №10-0039-16/П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мереж вуличного освітлення по вул.Трипільській (№39-№47А)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мереж вуличного освітлення по вул.Трипільській (№39-№47А) в м.Обухів Київської області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142,850 грн. (сто сорок дві тисячі вісімсот пʼятдесят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9T09:05:00Z</cp:lastPrinted>
  <dcterms:modified xsi:type="dcterms:W3CDTF">2016-03-09T14:15:00Z</dcterms:modified>
  <cp:revision>68</cp:revision>
  <dc:subject/>
  <dc:title/>
</cp:coreProperties>
</file>