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7688113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77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9  березня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апітальний ремонт мереж вуличного освітлення по вул.Трипільській (№39-№47А) в м.Обухів Київської області</w:t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статті 31,42  Закону України «Про місцеве самоврядування в Україні», враховуючи експертний звіт від 26 лютого 2016р. №10-0039-16/П/КД наданий Державним підприємством «Спеціалізована державна експертна організація –центральна служба Української державної будівельної експертизи» ДП «Укрдержбудекспертиза», філія державного підприємства «Укрдержбудекспертиза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капітального ремонту мереж вуличного освітлення по вул.Трипільській (№39-№47А) в м.Обухів Київської області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</w:t>
      </w:r>
      <w:r>
        <w:rPr>
          <w:bCs/>
          <w:spacing w:val="-3"/>
          <w:sz w:val="28"/>
          <w:szCs w:val="28"/>
          <w:lang w:val="uk-UA" w:eastAsia="en-US"/>
        </w:rPr>
        <w:t xml:space="preserve"> капітальний ремонт мереж вуличного освітлення по вул.Трипільській (№39-№47А) в м.Обухів Київської області</w:t>
      </w:r>
      <w:r>
        <w:rPr>
          <w:sz w:val="28"/>
          <w:szCs w:val="28"/>
          <w:lang w:val="uk-UA" w:eastAsia="en-US"/>
        </w:rPr>
        <w:t xml:space="preserve"> складений відповідно до вимог ДСТУ Б Д.11-1:2013 «Правила визначення вартості будівництва» в сумі –142,850 грн. (сто сорок дві тисячі вісімсот пʼятдесят гривень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О.М.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Виконавець:  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Zal</cp:lastModifiedBy>
  <cp:lastPrinted>2016-03-09T09:05:00Z</cp:lastPrinted>
  <dcterms:modified xsi:type="dcterms:W3CDTF">2016-03-09T14:15:00Z</dcterms:modified>
  <cp:revision>68</cp:revision>
  <dc:subject/>
  <dc:title/>
</cp:coreProperties>
</file>