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86086762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76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12 берез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ліфта житлового будинку по вулиці Миру,14 (2п) в місті Обухів Київської област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12 березня 2018 року, наданий ТОВ «Отіс»  з метою проведення капітального ремонту ліфта житлового будинку по вулиці Миру,14 (2п) в місті Обухів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ліфта житлового будинку по вулиці Миру,14 (2п) в місті Обухів Київської області, складений відповідно до вимог ДСТУ Б Д.11-1:2013 «Правила визначення вартості будівництва» в сумі – 22,26077 тис. грн. (двадцять дві тисячі двісті шістьдесят гривень сімдесят сім копійок) (додається)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khj</cp:lastModifiedBy>
  <cp:lastPrinted>2018-02-01T13:35:00Z</cp:lastPrinted>
  <dcterms:modified xsi:type="dcterms:W3CDTF">2018-03-13T07:59:00Z</dcterms:modified>
  <cp:revision>91</cp:revision>
  <dc:subject/>
  <dc:title/>
</cp:coreProperties>
</file>