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7714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овалевська (№32-№30/3 – 30/11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3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Ковалевська (№32-№30/3 – 30/11)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дороги  по вул.Ковалевська (№32-№30/3 – 30/11)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ові Київської області, складений відповідно до вимог ДСТУ Б Д.11-1:2013 «Правила визначення вартості будівництва» в сумі –768,208 грн. (сімсот шістдесят вісім тисяч двісті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11:00Z</cp:lastPrinted>
  <dcterms:modified xsi:type="dcterms:W3CDTF">2016-03-09T14:08:00Z</dcterms:modified>
  <cp:revision>18</cp:revision>
  <dc:subject/>
  <dc:title/>
</cp:coreProperties>
</file>